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LAN I PROGRAM IZVANUČIONIČNE NASTAVE za školsku godinu 2010./20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učenike 3.a, 3.b i 3.c razred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3533"/>
        <w:gridCol w:w="1856"/>
        <w:gridCol w:w="2340"/>
        <w:gridCol w:w="2418"/>
        <w:gridCol w:w="1972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ILJ AKTIVNOST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NOSIOCI AKTIVNO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MJESTO ODRŽAVANJ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VRIJEME OSTVARENJ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OŠKOVNIK AKTIVNOSTI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laženje u prostoru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znati učenike s osnovnim stranama svijeta na razini praktične primjene u stvarnosti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iteljice i učenici trećih razre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sko dvorište, podnožje i vrh uzvisi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. mjese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olimpijski dan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aknuti učenike na aktivno bavljenje športom. 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sko igrališt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. mjese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mjest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vijati sposobnost pronalaženja i uočavanja važnijih objekata i ulica u naselju. Razvijati sposobnost prostorne orijentacije. Pronaći i imenovati svoju ulicu, školu i još neke značajnije objekte za život učenika.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jesto u kojem se nalazi škol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.mjese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upanijsko središte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znati grad Čakovec kao županijsko središte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kove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. mjese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jena autobusa</w:t>
            </w:r>
          </w:p>
          <w:p>
            <w:pPr>
              <w:pStyle w:val="Normal"/>
              <w:rPr/>
            </w:pPr>
            <w:r>
              <w:rPr/>
              <w:t>cca 30 kn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met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posobiti učenike za sigurno kretanje u prometu.</w:t>
            </w:r>
          </w:p>
          <w:p>
            <w:pPr>
              <w:pStyle w:val="Normal"/>
              <w:rPr/>
            </w:pPr>
            <w:r>
              <w:rPr/>
              <w:t xml:space="preserve">Razlikovati prometna sredstva i prometnice. Imenovati osobna i javna prometna sredstva. 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prometnicama uz školu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. mjese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e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jetiti izvor i potok u Malom Mihaljevcu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 Mihaljeve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mjese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izradile: Vera Moharić, Natali Biškup i Mirna Vajd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BezproredaChar">
    <w:name w:val="Bez proreda Char"/>
    <w:basedOn w:val="Zadanifontodlomka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6:27:00Z</dcterms:created>
  <dc:creator>FACTORY</dc:creator>
  <dc:description/>
  <dc:language>en-US</dc:language>
  <cp:lastModifiedBy>zbornica</cp:lastModifiedBy>
  <cp:lastPrinted>2009-09-15T20:42:00Z</cp:lastPrinted>
  <dcterms:modified xsi:type="dcterms:W3CDTF">2010-07-02T09:46:00Z</dcterms:modified>
  <cp:revision>10</cp:revision>
  <dc:subject/>
  <dc:title>Osnovna škola   Ivana Gorana Kovačića Sveti Juraj na Bregu</dc:title>
</cp:coreProperties>
</file>