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  <w:lang w:val="hr-HR"/>
        </w:rPr>
        <w:t>PLAN I PROGRAM PROJEKTNE, IZVANUČIONIČKE, TERENSKE I INTEGRIRANE NASTAVE  TE PLAN I PROGRAM  SURADNJE S RODITELJIMA I LOKALNOM ZAJEDNICOM za školsku godinu 2010./2011.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  <w:lang w:val="hr-HR"/>
        </w:rPr>
        <w:t>za učenike 2. a, 2. b. i 2. c razreda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hr-HR"/>
        </w:rPr>
      </w:pPr>
      <w:r>
        <w:rPr>
          <w:rFonts w:cs="Garamond" w:ascii="Garamond" w:hAnsi="Garamond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Planove izradile: Tatjana Golub, Gordana Kolarić i Sanja Bacinger</w:t>
      </w:r>
    </w:p>
    <w:p>
      <w:pPr>
        <w:pStyle w:val="Normal"/>
        <w:jc w:val="center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5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75"/>
        <w:gridCol w:w="1900"/>
        <w:gridCol w:w="5240"/>
        <w:gridCol w:w="3384"/>
        <w:gridCol w:w="1993"/>
      </w:tblGrid>
      <w:tr>
        <w:trPr>
          <w:trHeight w:val="1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VRIJEME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STVARENJ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VRSTA PLANIRANIH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KTIVNOST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TEMA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CILJ  I  NAMJENA AKTIVNOST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ČIN REALIZACIJE</w:t>
            </w:r>
          </w:p>
          <w:p>
            <w:pPr>
              <w:pStyle w:val="Normal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I MJESTO OSTVARIVANJA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TROŠKOVNIK  AKTIVNOSTI </w:t>
            </w:r>
          </w:p>
        </w:tc>
      </w:tr>
      <w:tr>
        <w:trPr>
          <w:trHeight w:val="460" w:hRule="atLeast"/>
        </w:trPr>
        <w:tc>
          <w:tcPr>
            <w:tcW w:w="1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mjesec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putu od do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o škole</w:t>
            </w:r>
          </w:p>
        </w:tc>
        <w:tc>
          <w:tcPr>
            <w:tcW w:w="5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posobiti učenke za sigurno kretanje u prometu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ježbati prijelaz zebre, sigurno hodanje kolnikom</w:t>
            </w:r>
          </w:p>
        </w:tc>
        <w:tc>
          <w:tcPr>
            <w:tcW w:w="3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ključivanje učenika u promet u okolici škole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Hrvatski olimpijski dan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bilježiti Olimpijski dan, promovirati sportske aktivnosti i igru, poticati zajedništvo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ske aktivnosti na školskom igrališt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radnja s roditeljim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roditeljski sastan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roditelje s nastavnim planom i programom za drugi razred, pravilnicima i kućnim redom škole, odabrati predstavnika roditelja u Vijeću roditelja ško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iteljski sastanak u ško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mjesec 2010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ana jesen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očiti jesenske promjene u ranu jesen u neposrednoj okolini i njihov utjecaj na život ljudi posjetom vrtu, voćnjaku i vinogradu;  povezati rad ljudi u jesen, te promjene na biljkama i životinjam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osjet vrtu, voćnjaku, seoskom domaćinstvu u okolici škole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osjet kazalištu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ssitej (Čakovec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jetiti  kazališnu predstavu za djecu , doživljaj kazališne predst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tar za kulturu u Čakovcu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jevoz i ulaznica ~ 30.oo kn po učeniku </w:t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hvala za plodove Zemlje – Dani kruha 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, organizacija izložbe plodova Zemlje u škol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pretacija tekstova o kruhu i plodovima Zemlje, izrada ukrasa od tijesta i plodova zemlje, zajedničko druženje i blagovanje plodova Zemlje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mjesec 2010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sna jesen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očiti promjene u kasnu jesen u neposrednoj okolini škole i njihov utjecaj na život ljudi posjetom vrtu, voćnjaku i vinogradu  povezati rad ljudi u jesen, te promjene na biljkama i životinjam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jet vrtu, voćnjaku, seoskom domaćinstvu u okolici ško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XII. mjesec 2010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eti Nikol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sjet Svetog Nikole školi,darivanje djece prigodnim tradicijskim darovima, crtanje Svetog Nikole i Krampusa, interpretacija tekstova i igrokaza o Svetom Niko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kloni za Svetog Nikolu (mandarine, bomboni) cca 150 k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ožić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eđenje učionice, izrada božićnih ukrasa, slušanje božićnih pjesama, interpretacija tekstova i igrokaza o Božić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igurati nabavu: papira za plakate, flomastera i drugog crtaćeg materijala ….. cca 200 kuna </w:t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radnja s roditeljim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roditeljski sastan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uspjeha i vladanj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iteljski sastanak u ško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radnja s lokalnom zajednico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žićna akademij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gracija učenika u društvene aktivnosti u selu, socijalizacija i razvijanje samopouzdanja prilikom javnih nastup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ježbavanje programa za sudjelovanje na Božićnoj akademiji te organizacija Božićne akademij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mjesec 201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stanove u našem mjestu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važnije ustanove u mjestu , usvojiti pojmove ambulanta, ljekarna, čekaonica, zubna ambulanta i dr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bići važnije ustanoveu blizini škole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ima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očiti zimske promjene u neposrednoj okolini i njihov utjecaj na život, upoznati zimu kao najhladnije godišnje dob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jet vrtu, voćnjaku, seoskom domaćinstvu u okolici ško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mjesec 20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entinov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dogovoru s roditeljima organizirati tradicijski običaj „Ftičeki pečeju kolačeke“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šnik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rada maski u školi, izložba maski i biranje najljepše razredne maske, uređivanje učionice u fašničkom duh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mjesec 20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n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nimanja ljudi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poznati i znati navesti različita zanimanja ljudi naročito ona koja su u neposrednom okruženju učenika; bolje upoznati zanimanje roditelja; zainteresirati učenike za različita zanimanja; uspoređivati radni prostor, odjeću, alat, pribor i gotove proizvode; razvijati pozitivan stav prema različitim zanimanjima i ljudima koji se njima bav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čenici će istraživati i sakupiti što više podataka o nekom zanimanju; pozvat ćemo u razred osobu koja će nam predstaviti svoje zanimanje; prikupljanje tekstova i fotografija o različitim zanimanjima; izrada plakata o zanimanjima, dramatizacijom se uživjeti u neko zanimanje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radnja s roditeljim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roditeljski sastan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uspjeha i vladanj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iteljski sastanak u ško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mjesec 20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ljeće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očiti proljetne promjene u neposrednoj okolini i njihov utjecaj na život posjetom  vrtu, voćnjaku i vinogradu upoznati proljeće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jet vrtu, voćnjaku, seoskom domaćinstvu u okolici ško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skr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znati i poticati čuvanje tradicijskih običaja Međimurja, 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rašavanje učionice, likovni radovi na temu Uskrsa, interpretacija tekstova i igrokaza o Uskrs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mjesec 20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Čišćenje i zaštita okoliša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čišćenje okoliša škole i ekološko osvješćivanje učenika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rediti okoliš ško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an sporta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icati učenike na sportske aktivnosti i igr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ske aktivnosti na školskom igralištu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grirana nastav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itelj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nterpretacija tekstova i igrokaza o obitelji, izrada poklona za majke povodom Majčinog dan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mjesec 201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anučionička nastav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 škole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voj socijalnih vješt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cija tekstova i igrokaza o školi, izložba učeničkih postignuća tijekom školske godin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radnja s roditeljim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roditeljski sastan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uspjeha i vladanj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iteljski sastanak u ško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prvauvlaka2">
    <w:name w:val="Tijelo teksta - prva uvlaka 2"/>
    <w:basedOn w:val="TextBodyIndent"/>
    <w:qFormat/>
    <w:pPr>
      <w:ind w:left="283" w:firstLine="210"/>
    </w:pPr>
    <w:rPr/>
  </w:style>
  <w:style w:type="paragraph" w:styleId="Tijelotekstaprvauvlaka">
    <w:name w:val="Tijelo teksta - prva uvlaka"/>
    <w:basedOn w:val="TextBody"/>
    <w:qFormat/>
    <w:pPr>
      <w:ind w:firstLine="210"/>
    </w:pPr>
    <w:rPr/>
  </w:style>
  <w:style w:type="paragraph" w:styleId="Stil4">
    <w:name w:val="Stil4"/>
    <w:basedOn w:val="Tijelotekstaprvauvlaka"/>
    <w:qFormat/>
    <w:pPr>
      <w:spacing w:lineRule="auto" w:line="360"/>
      <w:outlineLvl w:val="0"/>
    </w:pPr>
    <w:rPr>
      <w:b/>
    </w:rPr>
  </w:style>
  <w:style w:type="paragraph" w:styleId="Stil6">
    <w:name w:val="Stil6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71" w:leader="hyphen"/>
      </w:tabs>
      <w:spacing w:before="240" w:after="120"/>
      <w:outlineLvl w:val="1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41:00Z</dcterms:created>
  <dc:creator>sanja</dc:creator>
  <dc:description/>
  <cp:keywords/>
  <dc:language>en-US</dc:language>
  <cp:lastModifiedBy>sanja</cp:lastModifiedBy>
  <dcterms:modified xsi:type="dcterms:W3CDTF">2010-07-08T10:41:00Z</dcterms:modified>
  <cp:revision>2</cp:revision>
  <dc:subject/>
  <dc:title>PLAN I PROGRAM PROJEKTNE, IZVANUČIONIČKE, TERENSKE I INTEGRIRANE NASTAVE  TE PLAN I PROGRAM  SURADNJE S RODITELJIMA I LOKALNOM ZAJEDNICOM za školsku godinu 2010</dc:title>
</cp:coreProperties>
</file>