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SNOVNA ŠKOLA IVANA GORANA KOVAČIĆA SVETI JURAJ NA BREG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itelj : Mario Pin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met : Fiz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Školska godina: 2010. /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ŠKOLSKI KURIKUL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9"/>
        <w:gridCol w:w="1580"/>
        <w:gridCol w:w="1580"/>
        <w:gridCol w:w="1580"/>
        <w:gridCol w:w="1580"/>
        <w:gridCol w:w="1580"/>
        <w:gridCol w:w="1580"/>
        <w:gridCol w:w="1580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i njihova odgovornos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korištenja rezultata vrednovanj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atna nastava iz fizik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mogućiti naprednijim učenicima proširivanje znanja iz fizik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prema za općinska i regionalna natjecanj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enicima 8. razred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telj fizike i učeni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orijski i praktični problemi iz fizik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loženiji pokusi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an dan u tjednu – 2 školska s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lasci u zvjezdarnicu u Savskoj Ves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no vrednovanje teorijskog i praktičnog rad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1:00Z</dcterms:created>
  <dc:creator>Tajci</dc:creator>
  <dc:description/>
  <cp:keywords/>
  <dc:language>en-US</dc:language>
  <cp:lastModifiedBy>Tajci</cp:lastModifiedBy>
  <dcterms:modified xsi:type="dcterms:W3CDTF">2010-09-07T17:20:00Z</dcterms:modified>
  <cp:revision>4</cp:revision>
  <dc:subject/>
  <dc:title>OSNOVNA ŠKOLA „IVAN GORAN KOVAČIĆ“</dc:title>
</cp:coreProperties>
</file>