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3333"/>
        </w:rPr>
        <w:t>IZVANUČIONIČKA NASTAVA– GEOGRAFIJA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/>
      </w:pPr>
      <w:r>
        <w:rPr>
          <w:b/>
          <w:color w:val="333333"/>
          <w:u w:val="single"/>
        </w:rPr>
        <w:t xml:space="preserve"> </w:t>
      </w:r>
      <w:r>
        <w:rPr>
          <w:b/>
          <w:color w:val="333333"/>
          <w:u w:val="single"/>
        </w:rPr>
        <w:t>8.r.</w:t>
      </w:r>
      <w:r>
        <w:rPr>
          <w:color w:val="333333"/>
        </w:rPr>
        <w:t xml:space="preserve"> Orijentacija u prostoru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CILJEVI: -vježbati orijentaciju i snalaženje na topografskom zemljovidu                   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-odrediti strane svijeta, pronaći u školskom dvorištu objekte prema zadanom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>azimutu i izračunati azimut određenih objekata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 xml:space="preserve">-razvijati sposobnost snalaženja u prostoru i određivanje azimuta uz pomoć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kompasa, kutomjera i topografskog zemljovid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NAMJENA: -poticati učenike na suradnički odnos u radu                          </w:t>
      </w:r>
    </w:p>
    <w:p>
      <w:pPr>
        <w:pStyle w:val="Normal"/>
        <w:ind w:left="348" w:firstLine="360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 xml:space="preserve">- utjecati na pozitivno formiranje stavova o orijentaciji i uporabi topografskih </w:t>
      </w:r>
    </w:p>
    <w:p>
      <w:pPr>
        <w:pStyle w:val="Normal"/>
        <w:ind w:left="348" w:firstLine="360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>zemljovida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NOSITELJI AKTIVNOSTI: učiteljica geografije (Marijana Belko) i učenici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VREMENIK AKTIVNOSTI: 3. tjedan u mjesecu rujnu 2010.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  <w:tab/>
        <w:tab/>
        <w:tab/>
        <w:t>Marijana Belko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jc w:val="right"/>
        <w:rPr>
          <w:color w:val="333333"/>
        </w:rPr>
      </w:pPr>
      <w:r>
        <w:rPr>
          <w:color w:val="333333"/>
        </w:rPr>
        <w:t>Marijana Belko</w:t>
      </w:r>
    </w:p>
    <w:p>
      <w:pPr>
        <w:pStyle w:val="Normal"/>
        <w:rPr>
          <w:color w:val="333333"/>
        </w:rPr>
      </w:pPr>
      <w:r>
        <w:rPr>
          <w:color w:val="333333"/>
        </w:rPr>
        <w:t>TERENSKA NASTAVA – GEOGRAFIJ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b/>
          <w:color w:val="333333"/>
          <w:u w:val="single"/>
        </w:rPr>
        <w:t xml:space="preserve"> </w:t>
      </w:r>
      <w:r>
        <w:rPr>
          <w:b/>
          <w:color w:val="333333"/>
          <w:u w:val="single"/>
        </w:rPr>
        <w:t>6.r.</w:t>
      </w:r>
      <w:r>
        <w:rPr>
          <w:color w:val="333333"/>
        </w:rPr>
        <w:t xml:space="preserve"> „Centar za posjetitelje Križovec“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CILJEVI: - upoznavanje hidrografskih i ekoloških karakteristika Međimurja       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 xml:space="preserve">usvajanje jednostavnih terenskih istraživačkih metoda – neposrednog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 xml:space="preserve">promatranja, upotreba kartografskih i drugih izvora znanja te izvođenje zaključaka </w:t>
      </w:r>
    </w:p>
    <w:p>
      <w:pPr>
        <w:pStyle w:val="Normal"/>
        <w:rPr/>
      </w:pPr>
      <w:r>
        <w:rPr>
          <w:color w:val="333333"/>
        </w:rPr>
        <w:t xml:space="preserve">                   </w:t>
      </w:r>
      <w:r>
        <w:rPr>
          <w:color w:val="333333"/>
        </w:rPr>
        <w:t>iz promatranih pojava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NAMJENA: - razvijanje ekološke svijesti o zagađivanju voda</w:t>
      </w:r>
    </w:p>
    <w:p>
      <w:pPr>
        <w:pStyle w:val="Normal"/>
        <w:ind w:left="705" w:hanging="0"/>
        <w:rPr/>
      </w:pPr>
      <w:r>
        <w:rPr>
          <w:color w:val="333333"/>
        </w:rPr>
        <w:t xml:space="preserve">         </w:t>
      </w:r>
      <w:r>
        <w:rPr>
          <w:color w:val="333333"/>
        </w:rPr>
        <w:t xml:space="preserve">- upoznavanje prirodoslovne zbirke i izložbe </w:t>
      </w:r>
    </w:p>
    <w:p>
      <w:pPr>
        <w:pStyle w:val="Normal"/>
        <w:ind w:firstLine="708"/>
        <w:rPr/>
      </w:pPr>
      <w:r>
        <w:rPr>
          <w:color w:val="333333"/>
        </w:rPr>
        <w:t xml:space="preserve">         </w:t>
      </w:r>
      <w:r>
        <w:rPr>
          <w:color w:val="333333"/>
        </w:rPr>
        <w:t>- poticanje i razvoj kulturnih navika i ponašanja u prirodi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NOSITELJI AKTIVNOSTI: učiteljice geografije (Marijana Belko)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</w:t>
      </w:r>
      <w:r>
        <w:rPr>
          <w:color w:val="333333"/>
        </w:rPr>
        <w:t>i prirode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VREMENIK AKTIVNOSTI: 2. tjedan u mjesecu listopadu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TROŠKOVNIK: troškovi prijevoza učenika autobusom i ulaznica u „Centar za posjetitelje“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Marijana Belko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TERENSKA NASTAVA – GEOGRAFIJ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5. razred:</w:t>
      </w:r>
      <w:r>
        <w:rPr>
          <w:color w:val="333333"/>
          <w:u w:val="single"/>
        </w:rPr>
        <w:t xml:space="preserve"> </w:t>
      </w:r>
      <w:r>
        <w:rPr>
          <w:color w:val="333333"/>
        </w:rPr>
        <w:t>Vodocrpilište i meteorološka postaja u Nedelišću</w:t>
      </w:r>
    </w:p>
    <w:p>
      <w:pPr>
        <w:pStyle w:val="Normal"/>
        <w:ind w:left="-360" w:hanging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/>
      </w:pPr>
      <w:r>
        <w:rPr>
          <w:color w:val="333333"/>
        </w:rPr>
        <w:t xml:space="preserve">CILJEVI: - proširivanje osnovnih znanja o prirodno-geografskim pojavama na temelju </w:t>
      </w:r>
    </w:p>
    <w:p>
      <w:pPr>
        <w:pStyle w:val="Normal"/>
        <w:ind w:left="708" w:hanging="0"/>
        <w:rPr/>
      </w:pPr>
      <w:r>
        <w:rPr>
          <w:color w:val="333333"/>
        </w:rPr>
        <w:t xml:space="preserve">        </w:t>
      </w:r>
      <w:r>
        <w:rPr>
          <w:color w:val="333333"/>
        </w:rPr>
        <w:t>primjera</w:t>
      </w:r>
    </w:p>
    <w:p>
      <w:pPr>
        <w:pStyle w:val="Normal"/>
        <w:ind w:firstLine="708"/>
        <w:rPr/>
      </w:pPr>
      <w:r>
        <w:rPr>
          <w:color w:val="333333"/>
        </w:rPr>
        <w:t xml:space="preserve">     </w:t>
      </w:r>
      <w:r>
        <w:rPr>
          <w:color w:val="333333"/>
        </w:rPr>
        <w:t>- spoznavanje negativnih primjera čovjekovog iskorištavanja prirodnih dobara i</w:t>
      </w:r>
    </w:p>
    <w:p>
      <w:pPr>
        <w:pStyle w:val="Normal"/>
        <w:ind w:firstLine="708"/>
        <w:rPr/>
      </w:pPr>
      <w:r>
        <w:rPr>
          <w:color w:val="333333"/>
        </w:rPr>
        <w:t xml:space="preserve">       </w:t>
      </w:r>
      <w:r>
        <w:rPr>
          <w:color w:val="333333"/>
        </w:rPr>
        <w:t>opasnosti koje prouzrokuje rušenje prirodne ravnoteže</w:t>
      </w:r>
    </w:p>
    <w:p>
      <w:pPr>
        <w:pStyle w:val="Normal"/>
        <w:rPr/>
      </w:pPr>
      <w:r>
        <w:rPr>
          <w:color w:val="333333"/>
        </w:rPr>
        <w:t xml:space="preserve">                 </w:t>
      </w:r>
      <w:r>
        <w:rPr>
          <w:color w:val="333333"/>
        </w:rPr>
        <w:t xml:space="preserve">- upoznavanje načina onečišćenja okoliša na izabranim prostorima i načina zaštite </w:t>
      </w:r>
    </w:p>
    <w:p>
      <w:pPr>
        <w:pStyle w:val="Normal"/>
        <w:rPr/>
      </w:pPr>
      <w:r>
        <w:rPr>
          <w:color w:val="333333"/>
        </w:rPr>
        <w:t xml:space="preserve">                   </w:t>
      </w:r>
      <w:r>
        <w:rPr>
          <w:color w:val="333333"/>
        </w:rPr>
        <w:t>prirodnog okoliša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uočavanje uzroka pojedinih pojava i procesa te oblikovanje vlastitog stajališta i  </w:t>
      </w:r>
    </w:p>
    <w:p>
      <w:pPr>
        <w:pStyle w:val="Normal"/>
        <w:ind w:left="900" w:hanging="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predlaganja rješenj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NAMJENA: - razvoj geografskog mišljenja te uočavanja uzročno-posljedičnih veza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uvođenje učenika u istraživački rad te razvijanje kritičkog mišljenja i </w:t>
      </w:r>
    </w:p>
    <w:p>
      <w:pPr>
        <w:pStyle w:val="Normal"/>
        <w:ind w:left="348" w:firstLine="360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zaključivanja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NOSITELJI AKTIVNOSTI: učiteljica geografije (Marijana Belko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VREMENIK AKTIVNOSTI: 2. tjedan u mjesecu travnju 2011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TROŠKOVNIK: troškovi prijevoza učenika autobusom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jc w:val="right"/>
        <w:rPr>
          <w:color w:val="333333"/>
        </w:rPr>
      </w:pPr>
      <w:r>
        <w:rPr>
          <w:color w:val="333333"/>
        </w:rPr>
        <w:t>Marijana Belko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TERENSKA NASTAVA – GEOGRAFIJ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/>
      </w:pPr>
      <w:r>
        <w:rPr>
          <w:color w:val="333333"/>
        </w:rPr>
        <w:t xml:space="preserve"> </w:t>
      </w:r>
      <w:r>
        <w:rPr>
          <w:b/>
          <w:color w:val="333333"/>
          <w:u w:val="single"/>
        </w:rPr>
        <w:t>8.r.</w:t>
      </w:r>
      <w:r>
        <w:rPr>
          <w:color w:val="333333"/>
        </w:rPr>
        <w:t xml:space="preserve"> Interliber i jezero Jarun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CILJEVI: - proširivanje osnovnih znanja o prirodno-geografskim i društveno-gospodarskim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pojavama u svijetu i domovini na temelju primjera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>- širenje prostorne slike o svijetu i domovini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 xml:space="preserve">- usvajanje jednostavnih terenskih istraživačkih metoda – neposrednog promatranja,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 xml:space="preserve">orijentacije pomoću geografske karte, upotreba kartografskih i drugih izvora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znanja te izvođenje zaključaka iz promatranih pojava</w:t>
      </w:r>
    </w:p>
    <w:p>
      <w:pPr>
        <w:pStyle w:val="Normal"/>
        <w:ind w:left="900" w:hanging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- upotreba i razumijevanje značenja literature i drugih sličnih informacijskih </w:t>
      </w:r>
    </w:p>
    <w:p>
      <w:pPr>
        <w:pStyle w:val="Normal"/>
        <w:ind w:left="900" w:hanging="0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sredstava u upoznavanju udaljenih krajeva i njegovih prirodnih i društvenih  </w:t>
      </w:r>
    </w:p>
    <w:p>
      <w:pPr>
        <w:pStyle w:val="Normal"/>
        <w:ind w:left="900" w:hanging="0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obilježj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NAMJENA: - razvoj geografskog mišljenja, sposobnosti korištenja geografske karte te  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                       </w:t>
      </w:r>
      <w:r>
        <w:rPr>
          <w:color w:val="333333"/>
        </w:rPr>
        <w:t>uočavanja uzročno-posljedičnih veza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  <w:t xml:space="preserve">                           </w:t>
      </w:r>
      <w:r>
        <w:rPr>
          <w:color w:val="333333"/>
        </w:rPr>
        <w:t>- razvoj kreativnosti, timskog rada, informatičke pismenosti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NOSITELJI AKTIVNOSTI: učiteljice geografije (Marijana Belko) i informatike (Maja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</w:t>
      </w:r>
      <w:r>
        <w:rPr>
          <w:color w:val="333333"/>
        </w:rPr>
        <w:t>Barbić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VREMENIK AKTIVNOSTI: 2. tjedan u mjesecu studenom 2010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TROŠKOVNIK: troškovi prijevoza učenika autobusom, troškovi agencije, troškovi </w:t>
      </w:r>
    </w:p>
    <w:p>
      <w:pPr>
        <w:pStyle w:val="Normal"/>
        <w:ind w:left="708" w:firstLine="708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osiguranja učenika, ulaznica na Interliber</w:t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>Marijana Belko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STRUČNA EKSKURZIJA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6.r.</w:t>
      </w:r>
      <w:r>
        <w:rPr/>
        <w:t xml:space="preserve"> Slavonija (Kopački rit, Osijek) 5.mj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>CILJEVI: - upoznavanje prirodnih ljepota i društvenih karakteristika istočne Hrvatske</w:t>
      </w:r>
    </w:p>
    <w:p>
      <w:pPr>
        <w:pStyle w:val="Normal"/>
        <w:rPr/>
      </w:pPr>
      <w:r>
        <w:rPr/>
        <w:tab/>
        <w:t xml:space="preserve">     - proširivanje osnovnih znanja o prirodno-geografskim i društveno-gospodarskim </w:t>
      </w:r>
    </w:p>
    <w:p>
      <w:pPr>
        <w:pStyle w:val="Normal"/>
        <w:rPr/>
      </w:pPr>
      <w:r>
        <w:rPr/>
        <w:t xml:space="preserve">                   </w:t>
      </w:r>
      <w:r>
        <w:rPr/>
        <w:t>pojavama u domovini na temelju primjera</w:t>
      </w:r>
    </w:p>
    <w:p>
      <w:pPr>
        <w:pStyle w:val="Normal"/>
        <w:rPr/>
      </w:pPr>
      <w:r>
        <w:rPr/>
        <w:t xml:space="preserve">                 </w:t>
      </w:r>
      <w:r>
        <w:rPr/>
        <w:t>- širenje prostorne slike o domovini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- upoznavanje obilježja, navika i načina života ljudi u izabranim prostorima u  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Hrvatskoj i prevladavanje predrasuda i stereotip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vajanje jednostavnih terenskih istraživačkih metoda – neposrednog promatranja,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rijentacije pomoću geografske karte, upotreba kartografskih i drugih izvora  </w:t>
      </w:r>
    </w:p>
    <w:p>
      <w:pPr>
        <w:pStyle w:val="Normal"/>
        <w:ind w:right="-108" w:hanging="0"/>
        <w:rPr/>
      </w:pPr>
      <w:r>
        <w:rPr/>
        <w:t xml:space="preserve">                   </w:t>
      </w:r>
      <w:r>
        <w:rPr/>
        <w:t xml:space="preserve">znanja te izvođenje zaključaka iz promatranih pojav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JENA: - razvijanje ekološke svijesti i ljubavi prema prirodnim ljepotama</w:t>
      </w:r>
    </w:p>
    <w:p>
      <w:pPr>
        <w:pStyle w:val="Normal"/>
        <w:rPr/>
      </w:pPr>
      <w:r>
        <w:rPr/>
        <w:tab/>
        <w:t xml:space="preserve">         - razvijanje ljubavi prema domovini i njenim prirodnim ljepotama</w:t>
      </w:r>
    </w:p>
    <w:p>
      <w:pPr>
        <w:pStyle w:val="Normal"/>
        <w:rPr/>
      </w:pPr>
      <w:r>
        <w:rPr/>
        <w:tab/>
        <w:t xml:space="preserve">         - poticanje i razvoj kulturnih navika i ponašanja u prir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ITELJI AKTIVNOSTI: razrednice (Marijana Belko i Jelena Pavl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EMENIK AKTIVNOSTI: 3. tjedan u mjesecu svibnju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OŠKOVNIK: troškovi prijevoza učenika autobusom, troškovi agencije, troškovi 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>osiguranja učenika, ulaznica u park prirode – Kopački rit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>Marijana Belko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558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EVI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JENA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SITELJ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ZACIJE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OŠKOVNIK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A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365"/>
        </w:tabs>
        <w:ind w:left="13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11:00Z</dcterms:created>
  <dc:creator>-</dc:creator>
  <dc:description/>
  <cp:keywords/>
  <dc:language>en-US</dc:language>
  <cp:lastModifiedBy>alan belko</cp:lastModifiedBy>
  <cp:lastPrinted>2010-09-02T08:12:00Z</cp:lastPrinted>
  <dcterms:modified xsi:type="dcterms:W3CDTF">2010-09-21T10:04:00Z</dcterms:modified>
  <cp:revision>5</cp:revision>
  <dc:subject/>
  <dc:title>TERENSKA NASTAVA – GEOGRAFIJA</dc:title>
</cp:coreProperties>
</file>