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LAN  RADA U DOPUNSKOJ I  DODATNOJ NASTAVI  ZA ŠKOLSKU GODINU 2010./1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</w:t>
      </w:r>
      <w:r>
        <w:rPr>
          <w:b/>
        </w:rPr>
        <w:t>Razred: 3.a    Učiteljica: Vera Moharić</w:t>
      </w:r>
      <w:r>
        <w:rPr>
          <w:b/>
          <w:color w:val="3366FF"/>
        </w:rPr>
        <w:t xml:space="preserve">                         </w:t>
      </w:r>
      <w:r>
        <w:rPr/>
        <w:t xml:space="preserve">                                  Predviđeni broj učenika: DOP :4-5    DOD: 8-10</w:t>
      </w:r>
    </w:p>
    <w:tbl>
      <w:tblPr>
        <w:tblW w:w="1819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80"/>
        <w:gridCol w:w="2640"/>
        <w:gridCol w:w="2400"/>
        <w:gridCol w:w="1560"/>
        <w:gridCol w:w="6196"/>
      </w:tblGrid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GOJNO OBRAZOVNI RA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LJ RA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KTIVNOSTI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DION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SIOCI AKTIVNOSTI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132" w:hanging="31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RIJEME OSTVARENJA</w:t>
            </w:r>
          </w:p>
        </w:tc>
      </w:tr>
      <w:tr>
        <w:trPr/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PUNSKI RAD</w:t>
            </w:r>
          </w:p>
        </w:tc>
        <w:tc>
          <w:tcPr>
            <w:tcW w:w="3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užiti učenicima  pomoć u nadoknađivanju i stjecanju znanja, sposobnosti i vještina 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žbanje, ponavljanje  gradiva individualiziranim pristupom i prilagodbom nastavnih metoda i postupaka pojedinom učeniku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rogramom te imaju obrazovnih 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jvjerojatnije kroz cijelu školsku godinu Luka Horvat, Marija Moharić, Marija Domjanić i Leo Kerman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čiteljica </w:t>
            </w:r>
          </w:p>
        </w:tc>
        <w:tc>
          <w:tcPr>
            <w:tcW w:w="6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anput tjedno, 45 min kroz cijelu 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u godinu od rujna do lipnja ili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ešće  prema potrebi. 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DATNI RA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irati  rad za učenike koji nastavne sadržaje usvajaju u cijelosti i pokazuju darovitost ili pojačan interes  za proširenjem opsega i kvalitete znanja, vještina i sposob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vijati kreativnost i kvalitetu znanja raznim zanimljivim igrama, zadacima, istraživanjima i drugim aktivnostima u kojima bi učenici mogli razvijati svoje intere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oviti učenici i učenici koji pokazuju pojačan interes za pojedine nastavne predmete ili sadržaje (Stela Radek, Karlo Bratko, Marta Novak, Erik Vinković, Tena Šafarić, Tea Varga i dr.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čiteljica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anput tjedno, 45 min kroz cijel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i prema potreb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21:00Z</dcterms:created>
  <dc:creator>user</dc:creator>
  <dc:description/>
  <cp:keywords/>
  <dc:language>en-US</dc:language>
  <cp:lastModifiedBy>user</cp:lastModifiedBy>
  <dcterms:modified xsi:type="dcterms:W3CDTF">2010-07-05T21:28:00Z</dcterms:modified>
  <cp:revision>1</cp:revision>
  <dc:subject/>
  <dc:title>PLAN  RADA U DOPUNSKOJ I  DODATNOJ NASTAVI  ZA ŠKOLSKU GODINU 2010</dc:title>
</cp:coreProperties>
</file>