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terenska nastava – alkoholno vrenj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m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8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Pavlic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312"/>
        <w:gridCol w:w="1964"/>
        <w:gridCol w:w="1720"/>
        <w:gridCol w:w="1957"/>
        <w:gridCol w:w="2029"/>
        <w:gridCol w:w="2076"/>
      </w:tblGrid>
      <w:tr>
        <w:trPr/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0"/>
              </w:rPr>
              <w:t>Upoznati učenike s kemijskim procesima u vinogradarstvu i podrumarstvu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Na temelju posjete obližnjem vinogradu i  vinskom podrumu učenicima se približava primijenjena kemija koja se odnosi na procese alkoholnog vrenja prilikom obrade grožđa u vin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čenici  8. razred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0"/>
              </w:rPr>
              <w:t>Učitelj kemije, informatike, matematike i geografij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emonstracija, pismeni radovi,  čitanje i rad na tekstu, razgovor, crtanje, praktični radovi,  prikupljanje informacija iz različitih izvora, izrada plakata, izrada prezentacij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vibanj 201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 u trajanju od 2 školska s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Potrošni materijal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Opisno praćenje preglednosti, ustrajnosti i aktivnosti učenika u radu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datna nastav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m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8.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Pavlic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312"/>
        <w:gridCol w:w="1964"/>
        <w:gridCol w:w="1720"/>
        <w:gridCol w:w="1957"/>
        <w:gridCol w:w="2029"/>
        <w:gridCol w:w="2076"/>
      </w:tblGrid>
      <w:tr>
        <w:trPr/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0"/>
              </w:rPr>
              <w:t>Omogućiti talentiranim i darovitim učenicima proširivanje znanja i nastavnih sadržaja da još više unaprijede svoje kemijske vještine, razviju sklonosti i stvaralačke sposobnosti,</w:t>
            </w:r>
            <w:r>
              <w:rPr>
                <w:b/>
                <w:color w:val="0000FF"/>
                <w:szCs w:val="20"/>
              </w:rPr>
              <w:t xml:space="preserve"> </w:t>
            </w:r>
            <w:r>
              <w:rPr>
                <w:szCs w:val="20"/>
              </w:rPr>
              <w:t>usvojiti kemijska znanja nužna za bolje razumijevanje prirodnih zakonitost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* stjecati znanja potrebnih za razumijevanje kvantitativnih odnosa i zakonitosti u pojavama u prirodi, društvu i tehnici u praktičnom životu</w:t>
            </w:r>
          </w:p>
          <w:p>
            <w:pPr>
              <w:pStyle w:val="Normal"/>
              <w:rPr/>
            </w:pPr>
            <w:r>
              <w:rPr/>
              <w:t>* razvijati sposobnost za apstraktno mišljenje i logičko rasuđivanje</w:t>
            </w:r>
          </w:p>
          <w:p>
            <w:pPr>
              <w:pStyle w:val="Normal"/>
              <w:rPr/>
            </w:pPr>
            <w:r>
              <w:rPr/>
              <w:t>* razvijati sposobnost za pravilno rasuđivanje i zaključivanje, maštu i stvaralačko mišljenj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* priprema za natjecanj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alentirani i daroviti učenici i učenici koji pokazuju pojačan interes za pojedine nastavne predmete ili sadržaj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0"/>
              </w:rPr>
              <w:t>Učitelj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emonstracija, pismeni radovi,  čitanje i rad na tekstu, rad na računalu, razgovor, crtanje, praktični radovi,  istraživački projekti,  prikupljanje informacija iz različitih izvora, izrada plakata, gledanje filmova, izrada prezentacij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dnom tjedno u trajanju od 2 sata kroz cijelu godinu od rujna do lipn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trošni materijali – fotokopirni papir,  plakat, kemikalij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a:</w:t>
            </w:r>
          </w:p>
          <w:p>
            <w:pPr>
              <w:pStyle w:val="Normal"/>
              <w:rPr/>
            </w:pPr>
            <w:r>
              <w:rPr/>
              <w:t>razne zbirke zadataka za rad s učenicima u dodatnoj nastavi te zbirke zadataka s natjecanja</w:t>
            </w:r>
          </w:p>
          <w:p>
            <w:pPr>
              <w:pStyle w:val="Normal"/>
              <w:rPr/>
            </w:pPr>
            <w:r>
              <w:rPr/>
              <w:t>primjeri starih testova s natjec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 Natjecanje iz kemije (školsko, županijsko, državn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integracijski sat- «efekt staklenika»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m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7. i 8.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Pavlic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312"/>
        <w:gridCol w:w="1964"/>
        <w:gridCol w:w="1720"/>
        <w:gridCol w:w="1957"/>
        <w:gridCol w:w="2029"/>
        <w:gridCol w:w="2076"/>
      </w:tblGrid>
      <w:tr>
        <w:trPr/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0"/>
              </w:rPr>
              <w:t>Upoznati učenike s ekološkim problemima današnjice uzrokovanima globalnim zatopljenjem planeta Zemlj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Na temelju konkretnih primjera i pokusa dokazati «efekt staklenika» te čimbenike koji ga uzrokuj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čenici 7. i 8. razred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0"/>
              </w:rPr>
              <w:t>Učitelj kemije i geografij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emonstracija, pismeni radovi,  čitanje i rad na tekstu, razgovor, crtanje, praktični radovi,  prikupljanje informacija iz različitih izvora, izrada plakata, izrada prezentacij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sinac 201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 u trajanju od 2 školska s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trošni materijali – fotokopirni papir,  plakati, kemikali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Opisno praćenje preglednosti, ustrajnosti i aktivnosti učenika u radu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integrirana nastav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mija, priroda, biolog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rani sadržaji za 6., 7. i 8.  razred u šk.god.  2009/2010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Pavli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957"/>
        <w:gridCol w:w="2183"/>
        <w:gridCol w:w="2007"/>
        <w:gridCol w:w="1926"/>
        <w:gridCol w:w="2011"/>
        <w:gridCol w:w="2066"/>
      </w:tblGrid>
      <w:tr>
        <w:trPr/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1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oznati učenike s obilježavanjem Hrvatskog olimpijskog d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Učenici će biti upoznati s Olimpizmom, poviješću HOO-a s naglaskom na važnost bavljenja sportom kao sastavnim dijelom zdravog život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I UČENICI 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UČITELJI, RAVNATELJICA, PEDAGOGINJ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demonstracija, pismeni radovi,  razgovor, crtanje, praktični radovi,  prikupljanje informacija iz različitih izvora, izrada plakata, izrada prezentacij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rujan 2010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trošni materijali – fotokopirni papir,  plakati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Opisno praćenje urednosti, preglednosti, ustrajnosti i aktivnosti učenika u radu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4"/>
          <w:szCs w:val="28"/>
        </w:rPr>
        <w:t>izvanučionička  nastava- šuma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riroda,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lanirani sadržaji za 6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elena Pavli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75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64"/>
        <w:gridCol w:w="1923"/>
        <w:gridCol w:w="1970"/>
        <w:gridCol w:w="1932"/>
        <w:gridCol w:w="1972"/>
        <w:gridCol w:w="1998"/>
      </w:tblGrid>
      <w:tr>
        <w:trPr/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rStyle w:val="Postbody"/>
                <w:b/>
                <w:smallCaps/>
                <w:sz w:val="20"/>
              </w:rPr>
              <w:t>ciljevi</w:t>
            </w:r>
          </w:p>
        </w:tc>
        <w:tc>
          <w:tcPr>
            <w:tcW w:w="1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amjena</w:t>
            </w:r>
          </w:p>
        </w:tc>
        <w:tc>
          <w:tcPr>
            <w:tcW w:w="1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ositelj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realizacije</w:t>
            </w:r>
          </w:p>
        </w:tc>
        <w:tc>
          <w:tcPr>
            <w:tcW w:w="1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vremenik</w:t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troškovnik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0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375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6"/>
              </w:rPr>
            </w:pPr>
            <w:r>
              <w:rPr>
                <w:b/>
                <w:smallCaps/>
                <w:sz w:val="20"/>
                <w:szCs w:val="6"/>
              </w:rPr>
            </w:r>
          </w:p>
        </w:tc>
      </w:tr>
      <w:tr>
        <w:trPr>
          <w:trHeight w:val="711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</w:rPr>
              <w:t xml:space="preserve">- </w:t>
            </w:r>
            <w:r>
              <w:rPr>
                <w:sz w:val="20"/>
              </w:rPr>
              <w:t>učenje otkrivanjem u neposrednoj životnoj stvarnosti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razvijanje sposobnosti promatranja i logičkog zaključivanj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- poticanje na samostalno i timsko otkrivanje, istraživanje i stvaranje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razvijanje kvalitetnijih odnosa u razredu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razvijanje ekološke svijesti i osjećaja osobne odgovornosti za zaštitu prirode i očuvanja bioraznolikost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izvesti učenike u šumu u blizini škole radi približavanja i zornijeg predočavanja sadržaja nastavne cjeline </w:t>
            </w:r>
            <w:r>
              <w:rPr>
                <w:i/>
                <w:sz w:val="20"/>
              </w:rPr>
              <w:t>Životne zajednice šu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omogućiti učenicima samostalno istraživanje i otkrivanje nepoznatog u prirodnom okruženj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onavljanje i utvrđivanje usvojenih spoznaja iz nastavne cjeline </w:t>
            </w:r>
            <w:r>
              <w:rPr>
                <w:i/>
                <w:sz w:val="20"/>
              </w:rPr>
              <w:t>Životne zajednice šum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vi učenici šestih razreda (6. a i 6. b)  koji pohađaju redovnu nastavu iz priro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čiteljica prirod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>- grupni rad, praktični rad, vizualizacija, prikupljanje informacija, crtanje, izrada plakata, izrada herbarijske zbirke, učeničke prezentacije, rasprav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listopad 2009. – dva školska sata (blok-sat) u sklopu redovne nastave prema rasporedu sati, tijekom obrade nastavne cjeline </w:t>
            </w:r>
            <w:r>
              <w:rPr>
                <w:i/>
                <w:sz w:val="20"/>
              </w:rPr>
              <w:t>Životne zajednice šum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trebne materijale osigurava škola ili učenici pribavljaju samostalno: materijali za izradu plakata, pribor za izvođenje praktičnih radova, fotokopije nastavnih listića sa radnim zadacima, materijal za izradu herbari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aćenje rada i angažmana pojedinog učenika izvan učionice te odnosa prema radu i ostalim učenici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rednovanje izrađenih plakata, učeničkih rezultata i herbarijskih zbir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color w:val="4F81BD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4"/>
          <w:szCs w:val="28"/>
        </w:rPr>
        <w:t>izvanučionička  nastava- travnjak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riroda,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lanirani sadržaji za 6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Pavlic</w:t>
      </w:r>
    </w:p>
    <w:tbl>
      <w:tblPr>
        <w:tblW w:w="1375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22"/>
        <w:gridCol w:w="1888"/>
        <w:gridCol w:w="1996"/>
        <w:gridCol w:w="1908"/>
        <w:gridCol w:w="2000"/>
        <w:gridCol w:w="2061"/>
      </w:tblGrid>
      <w:tr>
        <w:trPr/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ciljevi</w:t>
            </w:r>
          </w:p>
        </w:tc>
        <w:tc>
          <w:tcPr>
            <w:tcW w:w="19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amjena</w:t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ositelji</w:t>
            </w:r>
          </w:p>
        </w:tc>
        <w:tc>
          <w:tcPr>
            <w:tcW w:w="1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realizacije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vremenik</w:t>
            </w:r>
          </w:p>
        </w:tc>
        <w:tc>
          <w:tcPr>
            <w:tcW w:w="2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troškovnik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0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375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6"/>
              </w:rPr>
            </w:pPr>
            <w:r>
              <w:rPr>
                <w:b/>
                <w:smallCaps/>
                <w:sz w:val="20"/>
                <w:szCs w:val="6"/>
              </w:rPr>
            </w:r>
          </w:p>
        </w:tc>
      </w:tr>
      <w:tr>
        <w:trPr>
          <w:trHeight w:val="711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</w:rPr>
              <w:t xml:space="preserve">- </w:t>
            </w:r>
            <w:r>
              <w:rPr>
                <w:sz w:val="20"/>
              </w:rPr>
              <w:t>učenje otkrivanjem u neposrednoj životnoj stvarnosti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razvijanje sposobnosti promatranja i logičkog zaključivanj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- poticanje na samostalno i timsko otkrivanje i istraživanje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razvijanje kvalitetnijih odnosa u razredu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razvijanje ekološke svijesti i osjećaja osobne odgovornosti za zaštitu prirode i očuvanja bioraznolikost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izvesti učenike u šumu u blizini škole radi približavanja i zornijeg predočavanja sadržaja nastavne cjeline </w:t>
            </w:r>
            <w:r>
              <w:rPr>
                <w:i/>
                <w:sz w:val="20"/>
              </w:rPr>
              <w:t>Travnja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omogućiti učenicima samostalno istraživanje i otkrivanje nepoznatog u prirodnom okruženj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onavljanje i utvrđivanje usvojenih spoznaja iz nastavne cjeline </w:t>
            </w:r>
            <w:r>
              <w:rPr>
                <w:i/>
                <w:sz w:val="20"/>
              </w:rPr>
              <w:t>Travnjac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vi učenici šestih razreda (6. a i 6. b) koji pohađaju redovnu nastavu iz priro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čiteljica prirod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>- grupni rad, praktični rad, vizualizacija, prikupljanje informacija, crtanje, izrada plakata, izrada herbarijske zbirke, učeničke prezentacije, rasprav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svibanj 2010. - dva školska sata (blok-sat) u sklopu redovne nastave prema rasporedu sati, tijekom obrade nastavne cjeline </w:t>
            </w:r>
            <w:r>
              <w:rPr>
                <w:i/>
                <w:sz w:val="20"/>
              </w:rPr>
              <w:t>Travnja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trebne materijale osigurava škola ili učenici pribavljaju samostalno: materijali za izradu plakata, pribor za izvođenje praktičnih radova, fotokopije nastavnih listića sa radnim zadacima, materijal za izradu herbari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aćenje rada i angažmana pojedinog učenika izvan učionice te odnosa prema radu i ostalim učenici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rednovanje izrađenih plakata, prezentacija rada i herbarijskih zbir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Bezprored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Š Ivana Gorana Kovačića Sveti Juraj na Bre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szCs w:val="28"/>
        </w:rPr>
        <w:t xml:space="preserve">GODIŠNJI PLAN – </w:t>
      </w:r>
      <w:r>
        <w:rPr>
          <w:b/>
          <w:i/>
        </w:rPr>
        <w:t xml:space="preserve">Izvanučionička nastava – </w:t>
      </w:r>
      <w:r>
        <w:rPr>
          <w:b/>
        </w:rPr>
        <w:t xml:space="preserve"> </w:t>
      </w:r>
      <w:r>
        <w:rPr/>
        <w:t>(</w:t>
      </w:r>
      <w:r>
        <w:rPr>
          <w:i/>
        </w:rPr>
        <w:t>Krvotok</w:t>
      </w:r>
      <w:r>
        <w:rPr/>
        <w:t>)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Biologija,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lanirani sadržaji za 8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elena Pavlic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75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947"/>
        <w:gridCol w:w="1787"/>
        <w:gridCol w:w="2016"/>
        <w:gridCol w:w="1908"/>
        <w:gridCol w:w="1732"/>
        <w:gridCol w:w="2061"/>
      </w:tblGrid>
      <w:tr>
        <w:trPr/>
        <w:tc>
          <w:tcPr>
            <w:tcW w:w="2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ciljevi</w:t>
            </w:r>
          </w:p>
        </w:tc>
        <w:tc>
          <w:tcPr>
            <w:tcW w:w="1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amjena</w:t>
            </w:r>
          </w:p>
        </w:tc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ositelji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realizacije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vremenik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troškovnik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0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375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6"/>
              </w:rPr>
            </w:pPr>
            <w:r>
              <w:rPr>
                <w:b/>
                <w:smallCaps/>
                <w:sz w:val="20"/>
                <w:szCs w:val="6"/>
              </w:rPr>
            </w:r>
          </w:p>
        </w:tc>
      </w:tr>
      <w:tr>
        <w:trPr>
          <w:trHeight w:val="625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zentiranje sadržaja redovne nastave na kreativan i učenicima zanimljiv način, različit od onog u školskoj učioni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vajanje spoznaja u neposrednoj životnoj stvarno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tiviranje učenika na sudjelovanje i vlastiti doprinos nasta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imjena usvojenih znanja u svakodnevnim životnim situacij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ticanje na razmišljanje, donošenje zaključaka te iznošenje vlastitih mišljenja i stavova, kao i uvažavanje tuđi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ponoviti i utvrditi usvojene nastavne sadržaje i kompetencije nastavne teme </w:t>
            </w:r>
            <w:r>
              <w:rPr>
                <w:i/>
                <w:sz w:val="20"/>
              </w:rPr>
              <w:t>Krvotok</w:t>
            </w:r>
            <w:r>
              <w:rPr>
                <w:sz w:val="20"/>
              </w:rPr>
              <w:t xml:space="preserve"> na kreativan i zanimljiv način izvan učionice, na školskom igrališt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vi učenici osmih razreda (8.a, 8.b i 8.c) koji pohađaju redovnu nastavu iz biologi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čiteljica biologij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grupni rad, rad u paru, praktični rad demonstracija, rješavanje zadataka, izvođenje zaključaka, rasprava, razmjena mišljenja i iskustav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žujak 2010. -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dva školska sata (blok-sat) u sklopu redovne nastave prema rasporedu sati, nakon obrade nastavne teme </w:t>
            </w:r>
            <w:r>
              <w:rPr>
                <w:i/>
                <w:sz w:val="20"/>
              </w:rPr>
              <w:t>Krvoto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trebne materijale osigurava škola ili učenici pribavljaju samostalno –materijali za izradu plakata i prezentacija, fotokopije nastavnih listića sa radnim zadacima, pribor za izvođenje praktičnih radov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aćenje rada i angažmana pojedinog učenika tijekom izvođenja nastave izvan učionice te odnosa prema radu i ostalim učenici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rednovanje rezultata rada i učeničkih zaključaka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Š Ivana Gorana Kovačića Sveti Juraj na Bregu</w:t>
      </w:r>
    </w:p>
    <w:p>
      <w:pPr>
        <w:pStyle w:val="Normal"/>
        <w:rPr>
          <w:b/>
          <w:b/>
        </w:rPr>
      </w:pPr>
      <w:r>
        <w:rPr/>
        <w:t xml:space="preserve">Aktivnost: </w:t>
      </w:r>
      <w:r>
        <w:rPr>
          <w:b/>
          <w:i/>
        </w:rPr>
        <w:t xml:space="preserve">Projektna  nastava – </w:t>
      </w:r>
      <w:r>
        <w:rPr>
          <w:i/>
        </w:rPr>
        <w:t>Zaštićene biljne i životinjske vrste moga kraja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riroda,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lanirani sadržaji za 6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elena Pavlic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961"/>
        <w:gridCol w:w="1823"/>
        <w:gridCol w:w="1995"/>
        <w:gridCol w:w="1917"/>
        <w:gridCol w:w="1732"/>
        <w:gridCol w:w="2050"/>
      </w:tblGrid>
      <w:tr>
        <w:trPr/>
        <w:tc>
          <w:tcPr>
            <w:tcW w:w="2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375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>
          <w:trHeight w:val="553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razvijanje istraživačkog duha, znatiželje i interesa za prirodne znanosti</w:t>
            </w:r>
          </w:p>
          <w:p>
            <w:pPr>
              <w:pStyle w:val="Normal"/>
              <w:rPr/>
            </w:pPr>
            <w:r>
              <w:rPr/>
              <w:t>- usađivanje odgovornosti i samoinicijative u ostvarivanju zadaća i obveza</w:t>
            </w:r>
          </w:p>
          <w:p>
            <w:pPr>
              <w:pStyle w:val="Normal"/>
              <w:rPr/>
            </w:pPr>
            <w:r>
              <w:rPr/>
              <w:t>- aktivno promatranje prirode i okoline te uspoređivanje i povezivanje s informacijama iz 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roz projekt s temom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Zaštićene biljne i životinjske vrste moga kraja </w:t>
            </w:r>
            <w:r>
              <w:rPr/>
              <w:t>upoznati učenike s razlozima ugroženosti, metodama zaštite i mogućnostima vlastitog doprinosa očuvanju prirodne raznolikosti zavičaj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čiteljica prirode</w:t>
            </w:r>
          </w:p>
          <w:p>
            <w:pPr>
              <w:pStyle w:val="Normal"/>
              <w:rPr/>
            </w:pPr>
            <w:r>
              <w:rPr/>
              <w:t xml:space="preserve">- učenici </w:t>
            </w:r>
          </w:p>
          <w:p>
            <w:pPr>
              <w:pStyle w:val="Normal"/>
              <w:rPr/>
            </w:pPr>
            <w:r>
              <w:rPr/>
              <w:t>šestih razreda koji pokazuju interes i odgovornost za sudjelovanje u istraživačkom proje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čenici istražuju samostalno ili grupno u školi i izvan škole uz redovite konzultacije s učiteljicom </w:t>
            </w:r>
          </w:p>
          <w:p>
            <w:pPr>
              <w:pStyle w:val="Normal"/>
              <w:rPr/>
            </w:pPr>
            <w:r>
              <w:rPr/>
              <w:t>- prikupljanje podataka i fotografija iz raznih knjiga, časopisa, medija, interneta</w:t>
            </w:r>
          </w:p>
          <w:p>
            <w:pPr>
              <w:pStyle w:val="Normal"/>
              <w:rPr/>
            </w:pPr>
            <w:r>
              <w:rPr/>
              <w:t>- promatranje prorode, snimanje, crtanje, opisivanje</w:t>
            </w:r>
          </w:p>
          <w:p>
            <w:pPr>
              <w:pStyle w:val="Normal"/>
              <w:rPr/>
            </w:pPr>
            <w:r>
              <w:rPr/>
              <w:t>- prikaz rezultata plakatima i tablicam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ikupljanje podataka tijekom čitave školske godine</w:t>
            </w:r>
          </w:p>
          <w:p>
            <w:pPr>
              <w:pStyle w:val="Normal"/>
              <w:rPr/>
            </w:pPr>
            <w:r>
              <w:rPr/>
              <w:t>- predstavljanje rezultata krajem školske godine u razredu, u sklopu nastave prirod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trebne materijale osigurava škola ili učenici pribavljaju samostalno –materijali za izradu plakata, knjige, časopisi, 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aćenje rada i angažmana učenika, vrednovanje rezultata i uloženog truda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Š Ivana Gorana Kovačića Sveti Juraj na Bregu</w:t>
      </w:r>
    </w:p>
    <w:p>
      <w:pPr>
        <w:pStyle w:val="Normal"/>
        <w:rPr>
          <w:b/>
          <w:b/>
        </w:rPr>
      </w:pPr>
      <w:r>
        <w:rPr/>
        <w:t xml:space="preserve">Aktivnost: </w:t>
      </w:r>
      <w:r>
        <w:rPr>
          <w:b/>
          <w:i/>
        </w:rPr>
        <w:t xml:space="preserve">Terenska nastava – </w:t>
      </w:r>
      <w:r>
        <w:rPr>
          <w:i/>
        </w:rPr>
        <w:t>Zagreb: Interliber – Sava – Jarun – Bundek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Biologija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lanirani sadržaji za 8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elena Pavlic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75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986"/>
        <w:gridCol w:w="1817"/>
        <w:gridCol w:w="1991"/>
        <w:gridCol w:w="1928"/>
        <w:gridCol w:w="1650"/>
        <w:gridCol w:w="1997"/>
      </w:tblGrid>
      <w:tr>
        <w:trPr/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ciljevi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amjena</w:t>
            </w:r>
          </w:p>
        </w:tc>
        <w:tc>
          <w:tcPr>
            <w:tcW w:w="1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ositelji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realizacije</w:t>
            </w:r>
          </w:p>
        </w:tc>
        <w:tc>
          <w:tcPr>
            <w:tcW w:w="1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vremenik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troškovnik</w:t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0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375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6"/>
              </w:rPr>
            </w:pPr>
            <w:r>
              <w:rPr>
                <w:b/>
                <w:smallCaps/>
                <w:sz w:val="20"/>
                <w:szCs w:val="6"/>
              </w:rPr>
            </w:r>
          </w:p>
        </w:tc>
      </w:tr>
      <w:tr>
        <w:trPr>
          <w:trHeight w:val="533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čenje otkrivanjem u neposrednoj životnoj stvarno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imjenjivanje znanja stečenih u školi u realnim životnim situacij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tkrivanje povezanosti različitih nastavnih predmeta u istim životnim situacijama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razvijanje sposobnosti promatranja i logičkog zaključivanja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motiviranje učenika na iznošenje vlastitih mišljenja i stavova, kao i uvažavanje tuđih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- razvijanje ekološke svijesti i osjećaja osobne odgovornosti za zaštitu prirod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prilikom posjeta učenika osmih razreda zagrebačkom jezerima </w:t>
            </w:r>
            <w:r>
              <w:rPr>
                <w:i/>
                <w:sz w:val="20"/>
              </w:rPr>
              <w:t>Jarun</w:t>
            </w:r>
            <w:r>
              <w:rPr>
                <w:sz w:val="20"/>
              </w:rPr>
              <w:t xml:space="preserve"> i/ili </w:t>
            </w:r>
            <w:r>
              <w:rPr>
                <w:i/>
                <w:sz w:val="20"/>
              </w:rPr>
              <w:t>Bundek</w:t>
            </w:r>
            <w:r>
              <w:rPr>
                <w:sz w:val="20"/>
              </w:rPr>
              <w:t xml:space="preserve"> ponoviti i utvrditi ranije usvojene spoznaje te proširiti ranije usvojena znanja o jezerskim životnim zajednicama i raznolikosti ptica močvaric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vi učenici osmih razreda (8.a, 8.b i 8.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čiteljica biologije i ostali učitelji koji sudjeluju u organizaciji i izvedbi integrirane terenske nastave u Zagrebu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tijekom putovanja i boravka u Zagrebu: vizualizacija, razgovor, rasprava, razmjena mišljenja i iskustav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svrt na učeničke dojmove  te novostečene spoznaje i iskustva po povratku u školu: izrada izvještaja, plakata i prezentacij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- jedan nastavni dan tijekom listopada 2009. ( u vrijeme održavanja sajma knjiga </w:t>
            </w:r>
            <w:r>
              <w:rPr>
                <w:i/>
                <w:sz w:val="20"/>
              </w:rPr>
              <w:t>Interliber</w:t>
            </w:r>
            <w:r>
              <w:rPr>
                <w:sz w:val="20"/>
              </w:rPr>
              <w:t xml:space="preserve"> u Zagrebu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roškove putovanja i boravka u Zagrebu podmiruju roditel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jale za izradu plakata i izvještaja osigurava škola ili učenici pribavljaju samostal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aćenje aktivnosti, ponašanja i odnosa pojedinog učenika prema sadržajima nastave i ostalim učenici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rednovanje učeničkog angažmana i osvrta izrađenih u školi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Š Ivana Gorana Kovačića Sveti Juraj na Bregu</w:t>
      </w:r>
    </w:p>
    <w:p>
      <w:pPr>
        <w:pStyle w:val="Normal"/>
        <w:rPr>
          <w:b/>
          <w:b/>
        </w:rPr>
      </w:pPr>
      <w:r>
        <w:rPr/>
        <w:t xml:space="preserve">Aktivnost: </w:t>
      </w:r>
      <w:r>
        <w:rPr>
          <w:b/>
          <w:i/>
        </w:rPr>
        <w:t xml:space="preserve">Terenska nastava  – </w:t>
      </w:r>
      <w:r>
        <w:rPr>
          <w:i/>
        </w:rPr>
        <w:t>Zagreb: Kazalište – Maksimir – ZOO vrt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riroda,</w:t>
      </w:r>
    </w:p>
    <w:p>
      <w:pPr>
        <w:pStyle w:val="Bezproreda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lanirani sadržaji za 6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elena Pavlic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984"/>
        <w:gridCol w:w="1816"/>
        <w:gridCol w:w="1990"/>
        <w:gridCol w:w="1936"/>
        <w:gridCol w:w="1649"/>
        <w:gridCol w:w="1996"/>
      </w:tblGrid>
      <w:tr>
        <w:trPr/>
        <w:tc>
          <w:tcPr>
            <w:tcW w:w="2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ciljev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amjena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nositelji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realizacije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vremenik</w:t>
            </w:r>
          </w:p>
        </w:tc>
        <w:tc>
          <w:tcPr>
            <w:tcW w:w="16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0"/>
                <w:szCs w:val="28"/>
              </w:rPr>
            </w:pPr>
            <w:r>
              <w:rPr>
                <w:b/>
                <w:smallCap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>troškovnik</w:t>
            </w:r>
          </w:p>
        </w:tc>
        <w:tc>
          <w:tcPr>
            <w:tcW w:w="1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0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8"/>
              </w:rPr>
            </w:pPr>
            <w:r>
              <w:rPr>
                <w:rStyle w:val="Postbody"/>
                <w:b/>
                <w:smallCaps/>
                <w:sz w:val="20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0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375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6"/>
              </w:rPr>
            </w:pPr>
            <w:r>
              <w:rPr>
                <w:b/>
                <w:smallCaps/>
                <w:sz w:val="20"/>
                <w:szCs w:val="6"/>
              </w:rPr>
            </w:r>
          </w:p>
        </w:tc>
      </w:tr>
      <w:tr>
        <w:trPr>
          <w:trHeight w:val="643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učenje otkrivanjem u neposrednoj životnoj stvarno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imjenjivanje znanja stečenih u školi u realnim životnim situacij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tkrivanje povezanosti različitih nastavnih predmeta u istim životnim situacij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dočavanje nastavnih sadržaja na drugačiji način nego u školskoj učionici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razvijanje sposobnosti promatranja i logičkog zaključivan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razvijanje ekološke svijesti i osjećaja osobne odgovornosti za zaštitu prirod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prilikom posjete učenika zagrebačkom parku i zoološkom vrtu </w:t>
            </w:r>
            <w:r>
              <w:rPr>
                <w:i/>
                <w:sz w:val="20"/>
              </w:rPr>
              <w:t xml:space="preserve">Maksimir </w:t>
            </w:r>
            <w:r>
              <w:rPr>
                <w:sz w:val="20"/>
              </w:rPr>
              <w:t>ponoviti i utvrditi ranije usvojene spoznaje te proširiti ranije usvojena znanja o životnim zajednicama i staništima pojedinih živih bić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vi učenici šestih razreda (6.a i 6.b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učiteljica prirode i učitelji ostalih predmeta koji sudjeluju u organizaciji i izvedbi integrirane terenske nastave u Zagrebu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tijekom putovanja i boravka u Zagrebu: vizualizacija, razgovor, rasprava, razmjena mišljenja i iskustav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svrt na učeničke dojmove  te novostečene spoznaje i iskustva po povratku u školu: izrada izvještaja, plakata i prezentacij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edan nastavni dan tijekom drugog obrazovnog razdoblja (prilikom posjeta učenika kazališnoj predstavi u Zagrebu)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roškove putovanja i boravka u Zagrebu podmiruju roditel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terijale za izradu plakata i izvještaja osigurava škola ili učenici pribavljaju samostal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aćenje aktivnosti, ponašanja i odnosa pojedinog učenika prema sadržajima nastave i ostalim učenici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rednovanje učeničkog angažmana i osvrta izrađenih u školi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8"/>
      <w:szCs w:val="28"/>
    </w:rPr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31:00Z</dcterms:created>
  <dc:creator>pavel</dc:creator>
  <dc:description/>
  <dc:language>en-US</dc:language>
  <cp:lastModifiedBy>pavel</cp:lastModifiedBy>
  <dcterms:modified xsi:type="dcterms:W3CDTF">2010-09-09T09:31:00Z</dcterms:modified>
  <cp:revision>2</cp:revision>
  <dc:subject/>
  <dc:title>Osnovna škola   Ivana Gorana Kovačića Sveti Juraj na Bregu</dc:title>
</cp:coreProperties>
</file>