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na škola   Ivana Gorana Kovačića Sveti Juraj na Bregu</w:t>
      </w:r>
    </w:p>
    <w:p>
      <w:pPr>
        <w:pStyle w:val="Bezproreda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ojektni dan  „Povijesni izvori naše župe“ </w:t>
      </w:r>
      <w:r>
        <w:rPr>
          <w:rFonts w:cs="Times New Roman" w:ascii="Times New Roman" w:hAnsi="Times New Roman"/>
          <w:sz w:val="24"/>
          <w:szCs w:val="24"/>
        </w:rPr>
        <w:t>(radni naslov)</w:t>
      </w:r>
    </w:p>
    <w:p>
      <w:pPr>
        <w:pStyle w:val="Bezproreda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Zasadbreg u povijesnim izvorima</w:t>
      </w:r>
      <w:r>
        <w:rPr>
          <w:rFonts w:cs="Times New Roman" w:ascii="Times New Roman" w:hAnsi="Times New Roman"/>
          <w:sz w:val="24"/>
          <w:szCs w:val="24"/>
        </w:rPr>
        <w:t xml:space="preserve"> – prvi spomen, Zasadbreg kao posjed pavlinskog samostana</w:t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Upoznati učenike s prvim pisanim tragovima u kojima se spominje Zasadbreg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Učenicima ukazati na specifičnosti života u dalekoj povijesti sel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Upoznati i zainteresirati učenike za povijesna istraživanja svog kraja,  upoznati učenike s kulturnom baštinom i učenje o važnosti čuvanja kulturnog bla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gajanje učenika za urednost, strpljivost, čuvanje svojih i tuđih stv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ja Bacing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aznati sve što se može o povijesti Zasadbrega i njegovom prvom spominjanju u međimurskoj povijesti, napraviti ppt prezentaciju nađenog materijala i prezentirati je učenici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- printanje, fotokopiranje, izrada plakata ~ 100 kun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nici će ispunjavati evaluacijski listić o onome što su čuli, prezentacija povijesnih izvora slikom (ppt prezentacija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anja Bacing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Zeljko</dc:creator>
  <dc:description/>
  <cp:keywords/>
  <dc:language>en-US</dc:language>
  <cp:lastModifiedBy>zbornica</cp:lastModifiedBy>
  <cp:lastPrinted>2007-06-29T18:29:00Z</cp:lastPrinted>
  <dcterms:modified xsi:type="dcterms:W3CDTF">2010-09-22T05:27:00Z</dcterms:modified>
  <cp:revision>2</cp:revision>
  <dc:subject/>
  <dc:title>Željko Nagrajsalovi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davor.dokleja</vt:lpwstr>
  </property>
</Properties>
</file>