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OŠ Ivana Gorana Kovačića Sveti Juraj na Bregu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ktivnost: </w:t>
      </w:r>
      <w:r>
        <w:rPr>
          <w:b/>
          <w:i/>
          <w:sz w:val="24"/>
          <w:szCs w:val="24"/>
        </w:rPr>
        <w:t xml:space="preserve">Dodatna nastava – </w:t>
      </w:r>
      <w:r>
        <w:rPr>
          <w:b/>
          <w:sz w:val="24"/>
          <w:szCs w:val="24"/>
        </w:rPr>
        <w:t>BIOLOGIJA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šk. god. 2010./11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Voditelj aktivnosti: Dunja Tur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2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044"/>
        <w:gridCol w:w="1980"/>
        <w:gridCol w:w="2160"/>
        <w:gridCol w:w="2130"/>
        <w:gridCol w:w="1732"/>
        <w:gridCol w:w="2132"/>
      </w:tblGrid>
      <w:tr>
        <w:trPr/>
        <w:tc>
          <w:tcPr>
            <w:tcW w:w="2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>
          <w:trHeight w:val="615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učenicima koji pokazuju dodatne interese i sposobnosti za predmet omogućiti opsežnije i kvalitetnije usvajanje nastavnih sadrža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bogaćivanje i proširivanje nastavnih sadržaja redovne nasta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ticanje na kreativno i stvaralačko mišljenje, prosuđivanje i iznošenje vlastitog mišljen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ipremanje učenika za sudjelovanje na natjecanju u znanju i/ili smotri istraživačkih rad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azvijanje radnih navi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poticanje na korištenje različitim izvorima znanj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datna nastava namijenjena je darovitim učenicima sedmih i osmih razreda koji pokazuju natprosječne sposobnosti i interese za sadržaje biologi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učenici sedmih i osmih razreda koji pokazuju pojačan interes za sadržaje biologi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čiteljica biologije i priro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amostalni, grupni i praktični radov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straživački projekt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demonstracija i  vizualizaci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rad sa različitim izvorima znanj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asprava, razmjena mišljenja i iskustav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va školska sata tjedno tijekom školske godine, prema školskom rasporedu sati (ukupno 70 sati/god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trebne materijale osigurava škola ili učenici pribavljaju samostalno: materijali za izradu plakata, materijali za realizaciju praktičnih radova, fotokopije nastavnih listića i testova znan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dovito praćenje i opisno bilježenje učeničkih zalaganja, postignuća i interesa za r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udjelovanje na natjecanjima u poznavanju nastavnih sadržaja biologije i/ili prezentiranju samostalnog istraživačkog rada</w:t>
            </w:r>
          </w:p>
        </w:tc>
      </w:tr>
    </w:tbl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OŠ Ivana Gorana Kovačića Sveti Juraj na Bregu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ktivnost: </w:t>
      </w:r>
      <w:r>
        <w:rPr>
          <w:b/>
          <w:i/>
          <w:sz w:val="24"/>
          <w:szCs w:val="24"/>
        </w:rPr>
        <w:t xml:space="preserve">Izvannastavna aktivnost – </w:t>
      </w:r>
      <w:r>
        <w:rPr>
          <w:b/>
          <w:sz w:val="24"/>
          <w:szCs w:val="24"/>
        </w:rPr>
        <w:t>PODMLADAK  CRVENOG KRIŽA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  <w:szCs w:val="24"/>
        </w:rPr>
        <w:t>šk. god. 2010./11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Voditelj aktivnosti: Dunja Turk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2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980"/>
        <w:gridCol w:w="2160"/>
        <w:gridCol w:w="2130"/>
        <w:gridCol w:w="1732"/>
        <w:gridCol w:w="2132"/>
      </w:tblGrid>
      <w:tr>
        <w:trPr/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>
          <w:trHeight w:val="56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užanje učenicima mogućnosti usvajanja sadržaja koji prelaze okvire redovite nasta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ticanje na kreativno i stvaralačko mišljenje, prosuđivanje i iznošenje vlastitog mišljenj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izgradnja pozitivnog sustava vrijednosti, razvijanje i njegovanje humanih odnosa, tolerancije i solidarnosti prema drugim ljudim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sposobljavanje učenika za samostalno primjenjivanje metoda pružanja prve pomoći ozlijeđenim osob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ktivnost je namijenjena svim učenicima predmetne nastave bez obzira na sposobnosti koje pokazuju u redovnoj nastavi, koji su zainteresirani za usvajanje spoznaja o razvoju i načelima Pokreta Crvenog križa te vještina pružanja prve pomoći ozlijeđenim osoba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oditelj aktivnosti – učiteljica prirode i biologi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učenic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metne nastave (od 5. do 8. razreda), koji pokazuju interes i motiviranost za sudjelovanjem u radu izvannastavne aktiv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aglasak na aktivnostima radioničkog i projektnog tip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asprave i razmjene mišljenj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praktični radovi, demonstracije, simulacije realnih situaci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uradnja s medicinskim osobljem i Gradskim društvom Crvenog križa Čakove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ijekom školske godine prema rasporedu sati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dva školska sata svaki drugi tjedan – u popodnevnoj smje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jedan školski sat svaki drugi tjedan – u jutarnjoj smjeni (ukupno 53 sata/god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trebne materijale osigurava škola ili učenici pribavljaju samostalno: materijali za izradu plakata, nastavni listići i materijali za realizaciju radionica i projek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aterijale za pružanje prve pomoći osigurava Gradsko društvo Crvenog križa Čakove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dovito praćenje i opisno bilježenje učeničkih zalaganja, postignuća i interesa za r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udjelovanje na natjecanju mladeži crvenog križa</w:t>
            </w:r>
          </w:p>
        </w:tc>
      </w:tr>
    </w:tbl>
    <w:p>
      <w:pPr>
        <w:pStyle w:val="Bezprored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OŠ Ivana Gorana Kovačića Sveti Juraj na Bregu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Aktivnost: </w:t>
      </w:r>
      <w:r>
        <w:rPr>
          <w:b/>
          <w:i/>
          <w:sz w:val="24"/>
          <w:szCs w:val="24"/>
        </w:rPr>
        <w:t xml:space="preserve">Izvanučionička nastava – </w:t>
      </w:r>
      <w:r>
        <w:rPr>
          <w:b/>
          <w:sz w:val="24"/>
          <w:szCs w:val="24"/>
        </w:rPr>
        <w:t>PRIRODA, 5. razred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šk. god. 2010./11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Voditelj aktivnosti: Dunja Tur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2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160"/>
        <w:gridCol w:w="1850"/>
        <w:gridCol w:w="2132"/>
        <w:gridCol w:w="2132"/>
        <w:gridCol w:w="2132"/>
        <w:gridCol w:w="2132"/>
      </w:tblGrid>
      <w:tr>
        <w:trPr/>
        <w:tc>
          <w:tcPr>
            <w:tcW w:w="2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>
          <w:trHeight w:val="661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učenje otkrivanjem u neposrednoj životnoj stvarnost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azvijanje sposobnosti promatranja i logičkog zaključivanja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ticanje na samostalno i timsko otkrivanje, istraživanje i stvaranje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azvijanje kvalitetnijih odnosa u razredu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azvijanje ekološke svijesti i osjećaja osobne odgovornosti za zaštitu prirode i očuvanja bioraznolik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izvesti učenike u prirodu oko škole radi približavanja i zornijeg predočavanja sadržaja nastavne cjeline </w:t>
            </w:r>
            <w:r>
              <w:rPr>
                <w:i/>
                <w:sz w:val="24"/>
                <w:szCs w:val="24"/>
              </w:rPr>
              <w:t>Građa i uloge biljke cvjetnjač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omogućiti učenicima samostalno istraživanje i otkrivanje u prirodnom okruženj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navljanje i utvrđivanje usvojenih spoznaja iz nastavne cjeline </w:t>
            </w:r>
            <w:r>
              <w:rPr>
                <w:i/>
                <w:sz w:val="24"/>
                <w:szCs w:val="24"/>
              </w:rPr>
              <w:t>Građa i uloge biljke cvjetnjač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vi učenici petih razreda (5.a, 5.b i 5.c)  koji pohađaju redovnu nastavu iz priro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čiteljica prirode i biologij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grupni rad, praktični rad, vizualizacija, demonstracija, prikupljanje informacija, crtanje, izrada plakata, rasprav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svibanj 2011. – jedan školski sat u sklopu redovne nastave prema rasporedu sati  (nakon obrade nastavne cjeline </w:t>
            </w:r>
            <w:r>
              <w:rPr>
                <w:i/>
                <w:sz w:val="24"/>
                <w:szCs w:val="24"/>
              </w:rPr>
              <w:t>Građa i uloge biljke cvjetnjač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potrebne materijale osigurava škola ili učenici pribavljaju samostalno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materijali za izradu plakata, pribor za izvođenje praktičnih radova, fotokopije nastavnih listića sa radnim zadaci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praćenje rada i angažmana pojedinog učenika izvan učionice te odnosa prema radu i ostalim učenicim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vrednovanje izrađenih plakata i učeničkih rezultat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ezproreda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OŠ Ivana Gorana Kovačića Sveti Juraj na Bregu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ktivnost: </w:t>
      </w:r>
      <w:r>
        <w:rPr>
          <w:b/>
          <w:i/>
          <w:sz w:val="24"/>
          <w:szCs w:val="24"/>
        </w:rPr>
        <w:t xml:space="preserve">Izvanučionička nastava -  </w:t>
      </w:r>
      <w:r>
        <w:rPr>
          <w:b/>
          <w:sz w:val="24"/>
          <w:szCs w:val="24"/>
        </w:rPr>
        <w:t>BIOLOGIJA, 7. razred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šk. god. 2010./11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Voditelj aktivnosti: Dunja Turk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2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980"/>
        <w:gridCol w:w="2030"/>
        <w:gridCol w:w="2132"/>
        <w:gridCol w:w="2132"/>
        <w:gridCol w:w="2132"/>
        <w:gridCol w:w="2132"/>
      </w:tblGrid>
      <w:tr>
        <w:trPr/>
        <w:tc>
          <w:tcPr>
            <w:tcW w:w="2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>
          <w:trHeight w:val="639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svajanje spoznaja u neposrednoj životnoj stvar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otiviranje učenika na sudjelovanje i vlastiti doprinos nastav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imjena usvojenih znanja u svakodnevnim životnim situacijama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ticanje na razmišljanje, zaključivanje i iznošenje vlastitih mišljenja i stavova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jecanje osjećaja odgovornosti za zaštitu prirode i očuvanja bioraznolik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izvesti učenike u prirodu u blizini škole radi približavanja i zornijeg predočavanja sadržaja nastavne cjeline </w:t>
            </w:r>
            <w:r>
              <w:rPr>
                <w:i/>
                <w:sz w:val="24"/>
                <w:szCs w:val="24"/>
              </w:rPr>
              <w:t>Razvoj bilja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navljanje i utvrđivanje usvojenih spoznaja iz nastavne cjeline </w:t>
            </w:r>
            <w:r>
              <w:rPr>
                <w:i/>
                <w:sz w:val="24"/>
                <w:szCs w:val="24"/>
              </w:rPr>
              <w:t>Razvoj biljak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vi učenici sedmih razreda (7.a i 7.b) koji pohađaju redovnu nastavu iz biologi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čiteljica prirode i biologij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grupni rad, praktični rad, vizualizacija, prikupljanje informacija, crtanje, izrada plakata, izrada herbarijske zbirke, učeničke prezentacije, rasprav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svibanj 2011. - dva školska sata (blok-sat) u sklopu redovne nastave prema rasporedu sati, tijekom obrade nastavne cjeline </w:t>
            </w:r>
            <w:r>
              <w:rPr>
                <w:i/>
                <w:sz w:val="24"/>
                <w:szCs w:val="24"/>
              </w:rPr>
              <w:t>Razvoj biljak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potrebne materijale osigurava škola ili učenici pribavljaju samostalno</w:t>
            </w:r>
            <w:r>
              <w:rPr/>
              <w:t xml:space="preserve">: </w:t>
            </w:r>
            <w:r>
              <w:rPr>
                <w:sz w:val="24"/>
                <w:szCs w:val="24"/>
              </w:rPr>
              <w:t>materijali za izradu plakata, pribor za izvođenje praktičnih radova, fotokopije nastavnih listića sa radnim zadacima, materijal za izradu herbari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praćenje rada i angažmana pojedinog učenika izvan učionice te odnosa prema radu i ostalim učenicim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rednovanje izrađenih plakata, prezentacija rada i herbarijskih zbir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ezproreda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ostbody">
    <w:name w:val="postbody"/>
    <w:basedOn w:val="Zadanifontodlomka"/>
    <w:qFormat/>
    <w:rPr/>
  </w:style>
  <w:style w:type="character" w:styleId="BezproredaChar">
    <w:name w:val="Bez proreda Char"/>
    <w:basedOn w:val="Zadanifontodlomka"/>
    <w:qFormat/>
    <w:rPr>
      <w:rFonts w:ascii="Calibri;Century Gothic" w:hAnsi="Calibri;Century Gothic" w:cs="Calibri;Century Gothic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38:00Z</dcterms:created>
  <dc:creator>DUNJA</dc:creator>
  <dc:description/>
  <cp:keywords/>
  <dc:language>en-US</dc:language>
  <cp:lastModifiedBy>.</cp:lastModifiedBy>
  <cp:lastPrinted>2010-09-08T17:24:00Z</cp:lastPrinted>
  <dcterms:modified xsi:type="dcterms:W3CDTF">2010-09-08T15:24:00Z</dcterms:modified>
  <cp:revision>31</cp:revision>
  <dc:subject/>
  <dc:title>Osnovna škola Ivana Gorana Kovačića Sveti Juraj na Bregu</dc:title>
</cp:coreProperties>
</file>