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SNOVNA ŠKOLA IVANA GORANA KOVAČIĆA SVETI JURAJ NA BRE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itelj : Mario Pi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: Fiz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kolska godina: 2010. /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I KURIKUL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80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nost, program i/ili projek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lje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itelji i njihova odgovornos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realizacij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jan troškovnik aktivnos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rednova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korištenja rezultata vrednovanj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tronomij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oznati učenike s osnovnim pojmovima u astronomij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omatranje i analiziranje svemirskih objekat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enicima 7. razred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telj fizike i učeni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orijska razmatranj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ktični dio u zvjezdarnici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an dan u tjednu – 2 školska s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lasci u zvjezdarnicu u Savskoj Ves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no vrednovanje teorijskog i praktičnog rad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47:00Z</dcterms:created>
  <dc:creator>Tajci</dc:creator>
  <dc:description/>
  <cp:keywords/>
  <dc:language>en-US</dc:language>
  <cp:lastModifiedBy>Tajci</cp:lastModifiedBy>
  <dcterms:modified xsi:type="dcterms:W3CDTF">2010-09-07T17:18:00Z</dcterms:modified>
  <cp:revision>4</cp:revision>
  <dc:subject/>
  <dc:title>OSNOVNA ŠKOLA „IVAN GORAN KOVAČIĆ“</dc:title>
</cp:coreProperties>
</file>