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novna škola Ivana Gorana Kovačića Sveti Juraj na Bre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ska godina 2010/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ŠKOLSKI KURIKULU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Učiteljica: Natalija Hor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6093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ODGOJNO -OBRAZOVNI RAD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datni rad učenika 8-ih razre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viđeni broj učenika: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LJEVI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irati rad za učenike koji nastavne sadržaje usvajaju u cijelosti i pokazuju darovitost ili pojačan interes za proširenjem opsega i kvalitete znanja, vještina i sposobnosti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JENA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posobiti učenike za samostalno rješavanje problema, za vještinu rada u timu, za samostalno učenje i cjeloživotno učenj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azovati učenike za građane Europe koji koriste strani jezik kao sredstvo sporazumijevanja kako u slučajnim interkulturalnim kontaktima tako i kao medij službenog sporazumijevanj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premati učenike za sudjelovanje na natjecanjim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NOSIOCI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j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NTIRANI I DAROVITI UČENICI I UČENICI KOJI POKAZUJU POJAČAN INTERES ZA POJEDINE NASTAVNE PREDMETE ILI SADRŽ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z obradu sljedećih nastavnih tema i sadržaj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GRAMATIČKE STRUKTUR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 glagolska vremena, članovi, izravni i neizravni govor, služba riječi u rečenici, modalni glagoli…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LEKSIČKA PODRUČJ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KULTURA I CIVILIZACIJA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 sata tjedno (blok sat)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OŠKOVNIK AKTIVNOSTI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papira za ispis i kopiranje materijala za vježbanj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ustvovanje školskom/županijskom natjecanju, te prema postignućima priprema za daljnja natjecan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28:00Z</dcterms:created>
  <dc:creator>Kreso</dc:creator>
  <dc:description/>
  <cp:keywords/>
  <dc:language>en-US</dc:language>
  <cp:lastModifiedBy>Natalija</cp:lastModifiedBy>
  <cp:lastPrinted>2010-09-09T20:55:00Z</cp:lastPrinted>
  <dcterms:modified xsi:type="dcterms:W3CDTF">2010-09-09T18:55:00Z</dcterms:modified>
  <cp:revision>8</cp:revision>
  <dc:subject/>
  <dc:title>Osnovna škola Ivana Gorana Kovačića Sveti Juraj na Bregu</dc:title>
</cp:coreProperties>
</file>