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PLAN I PROGRAM RAD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b/>
                <w:sz w:val="28"/>
                <w:szCs w:val="28"/>
                <w:lang w:val="hr-HR"/>
              </w:rPr>
              <w:t>ŽIVOT DJECE U NAŠEM KRAJU U 16. STOLJEĆ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CILJEVI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Spoznati  i  istražiti osnovna obilježja nekadašnjeg života, posebno djece. Njihova uloga u obitelji i društv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NAMJENA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pisati učenicima nekadašnji život, cijeniti i uvažavati život i djela naših predaka.Uspoređivati I i razvijati poštovanje prema onome što imaju sad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>NOSITELJI AKTIVNOSTI I NJIHOVA ODGOVORNOST</w:t>
              <w:b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Štefanija Kurunić i Tatjana Golub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>NAČIN REALIZACIJE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Istraživati i pronaći različite izvore: knjige, časopise, Internet i drugo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VREMENIK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Tijekom šk. god. 2010./2011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DETALJAN TROŠKOVNIK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Prema potrebam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NAČIN VREDNOVANJA I NAČIN KORIŠTENJA REZULTATA VREDNOVANJA</w:t>
              <w:b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  <w:lang w:val="hr-HR"/>
              </w:rPr>
            </w:pPr>
            <w:r>
              <w:rPr>
                <w:rFonts w:cs="Arial" w:ascii="Garamond" w:hAnsi="Garamond"/>
                <w:sz w:val="28"/>
                <w:szCs w:val="28"/>
                <w:lang w:val="hr-HR"/>
              </w:rPr>
              <w:t>Rezultati projekta će se prezentirati u svibnju 2011. Način će biti naknadno određe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2:51:00Z</dcterms:created>
  <dc:creator>asus</dc:creator>
  <dc:description/>
  <cp:keywords/>
  <dc:language>en-US</dc:language>
  <cp:lastModifiedBy>asus</cp:lastModifiedBy>
  <cp:lastPrinted>2010-07-08T13:17:00Z</cp:lastPrinted>
  <dcterms:modified xsi:type="dcterms:W3CDTF">2010-07-08T20:17:00Z</dcterms:modified>
  <cp:revision>3</cp:revision>
  <dc:subject/>
  <dc:title>PLAN I PROGRAM RADA</dc:title>
</cp:coreProperties>
</file>