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Š Ivana Gorana Kovačića Sveti Juraj na Bregu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ktivnost: </w:t>
      </w:r>
      <w:r>
        <w:rPr>
          <w:b/>
          <w:i/>
          <w:sz w:val="24"/>
          <w:szCs w:val="24"/>
        </w:rPr>
        <w:t xml:space="preserve">Izvannastavna aktivnost – </w:t>
      </w:r>
      <w:r>
        <w:rPr>
          <w:b/>
          <w:sz w:val="24"/>
          <w:szCs w:val="24"/>
        </w:rPr>
        <w:t>PODMLADAK  CRVENOG KRIŽA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šk. god. 2010./11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Voditelj aktivnosti: Iris Novak Tur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980"/>
        <w:gridCol w:w="2160"/>
        <w:gridCol w:w="2130"/>
        <w:gridCol w:w="1732"/>
        <w:gridCol w:w="2132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>
          <w:trHeight w:val="56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užanje učenicima mogućnosti usvajanja sadržaja koji prelaze okvire redovite nasta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icanje na kreativno i stvaralačko mišljenje, prosuđivanje i iznošenje vlastitog mišljenj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izgradnja pozitivnog sustava vrijednosti, razvijanje i njegovanje humanih odnosa, tolerancije i solidarnosti prema drugim ljudi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sposobljavanje učenika za samostalno primjenjivanje metoda pružanja prve pomoći ozlijeđenim osob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ktivnost je namijenjena svim učenicima predmetne nastave bez obzira na sposobnosti koje pokazuju u redovnoj nastavi, koji su zainteresirani za usvajanje spoznaja o razvoju i načelima Pokreta Crvenog križa te vještina pružanja prve pomoći ozlijeđenim osob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ditelj aktivnosti – učiteljica prirode i biologi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čenic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metne nastave (od 5. do 8. razreda), koji pokazuju interes i motiviranost za sudjelovanjem u radu izvannastavne aktiv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glasak na aktivnostima radioničkog i projektnog tip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sprave i razmjene mišljenj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aktični radovi, demonstracije, simulacije realnih situaci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radnja s medicinskim osobljem i Gradskim društvom Crvenog križa Čakove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jekom školske godine prema rasporedu sati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va školska sata svaki drugi tjedan – u popodnevnoj smje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edan školski sat svaki drugi tjedan – u jutarnjoj smjeni (ukupno 53 sata/god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trebne materijale osigurava škola ili učenici pribavljaju samostalno: materijali za izradu plakata, nastavni listići i materijali za realizaciju radionica i projek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terijale za pružanje prve pomoći osigurava Gradsko društvo Crvenog križa Čakov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dovito praćenje i opisno bilježenje učeničkih zalaganja, postignuća i interesa za r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djelovanje na natjecanju mladeži crvenog križa</w:t>
            </w:r>
          </w:p>
        </w:tc>
      </w:tr>
    </w:tbl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38:00Z</dcterms:created>
  <dc:creator>DUNJA</dc:creator>
  <dc:description/>
  <dc:language>en-US</dc:language>
  <cp:lastModifiedBy>.</cp:lastModifiedBy>
  <cp:lastPrinted>2010-09-08T17:24:00Z</cp:lastPrinted>
  <dcterms:modified xsi:type="dcterms:W3CDTF">2010-09-21T09:15:00Z</dcterms:modified>
  <cp:revision>32</cp:revision>
  <dc:subject/>
  <dc:title>Osnovna škola Ivana Gorana Kovačića Sveti Juraj na Bregu</dc:title>
</cp:coreProperties>
</file>