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Bezproreda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2"/>
          <w:szCs w:val="32"/>
        </w:rPr>
        <w:t>OŠ Ivana Gorana Kovačića Sveti Juraj na Bregu, PŠ Zasadbreg</w:t>
      </w:r>
      <w:r>
        <w:rPr>
          <w:rFonts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</w:rPr>
        <w:t xml:space="preserve">                                                    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 RADA U DOPUNSKOJ I DODATNOJ NASTAVI ZA ŠKOLSKU GODINU 2010./2011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ZA  RAZRED: drugi c   </w:t>
      </w:r>
    </w:p>
    <w:p>
      <w:pPr>
        <w:pStyle w:val="Normal"/>
        <w:ind w:left="720" w:firstLine="720"/>
        <w:rPr/>
      </w:pPr>
      <w:r>
        <w:rPr/>
        <w:t xml:space="preserve"> 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046"/>
        <w:gridCol w:w="3137"/>
        <w:gridCol w:w="3494"/>
        <w:gridCol w:w="1622"/>
        <w:gridCol w:w="217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MET I BROJ UČENIK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RIJEME OSTVARENJ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LJ RAD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SIOCI AKTIVNOS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DIONICI</w:t>
            </w:r>
          </w:p>
        </w:tc>
      </w:tr>
      <w:tr>
        <w:trPr/>
        <w:tc>
          <w:tcPr>
            <w:tcW w:w="1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UNSKI RA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VATSKI JEZ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viđeni   broj   učenika :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viđeni   broj   učenika :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rijeda, 5. sat u jutarnjoj smj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rijeda , 5. sat u poslijepodnevnoj smjeni</w:t>
            </w:r>
          </w:p>
        </w:tc>
        <w:tc>
          <w:tcPr>
            <w:tcW w:w="3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žiti učenicima privremenu pomoć u nadoknađivanju i stjecanju znanja, sposobnosti i vještina putem individualiziranog pristupa i prilagodbe nastavnih metoda i postupaka pojedinom učeniku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jica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ici koji ne usvajaju nastavne sadržaje u skladu s nastavnim planom i programom te imaju obrazovnih  teškoća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DATNI RA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VATSKI JEZ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viđeni   broj   učenika :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viđeni   broj   učenika :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etvrtak , 4. sat u jutarnjoj smj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etvrtak , 4. sat u poslijepodnevnoj smjeni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irati  rad za učenike koji nastavne sadržaje usvajaju u cijelosti i pokazuju darovitost ili pojačan interes  za proširenjem opsega i kvalitete znanja, vještina i sposobnos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j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oviti učenici i učenici koji pokazuju pojačan interes za pojedine nastavne predmete ili sadržaje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Plan izradila: Sanja Bacinger, dipl. učiteljica </w:t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31:00Z</dcterms:created>
  <dc:creator>sanja</dc:creator>
  <dc:description/>
  <dc:language>en-US</dc:language>
  <cp:lastModifiedBy>zbornica</cp:lastModifiedBy>
  <dcterms:modified xsi:type="dcterms:W3CDTF">2010-09-21T09:31:00Z</dcterms:modified>
  <cp:revision>2</cp:revision>
  <dc:subject/>
  <dc:title>Područna škola Zasadbreg    DOPUNSKA I DODATNA NASTAVA</dc:title>
</cp:coreProperties>
</file>