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novna škola Ivana Gorana Kovačića,  Sveti Juraj na Breg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jekt: </w:t>
      </w:r>
      <w:r>
        <w:rPr>
          <w:i/>
          <w:sz w:val="28"/>
          <w:szCs w:val="28"/>
        </w:rPr>
        <w:t>Općina Sveti Juraj na Bregu u XVI.stoljeć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jemački jez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irani sadržaji u šk.god.2010./2011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ris Novak Turk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937"/>
        <w:gridCol w:w="1856"/>
        <w:gridCol w:w="1962"/>
        <w:gridCol w:w="1845"/>
        <w:gridCol w:w="1967"/>
        <w:gridCol w:w="2070"/>
      </w:tblGrid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LIZACIJ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OŠKOVNI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NAČ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IŠTE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A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ražiti prošlost naselja općine Sveti Juraj na Bregu s glavnom temom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OJEZIČN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LEKSEMI U PREZIMENSKOM SUSTAVU SVETOG  JURJA NA  BREGU  U  XVI. STOLJEĆ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čenicima ukazati na specifičnosti zavičaja korištenjem podataka koje će se sakupljati od početka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školske godine. Ukazati na utjecaj germanizama, turcizama i mađarizama na prezimena u našem kraju</w:t>
            </w:r>
            <w:r>
              <w:rPr/>
              <w:t xml:space="preserve">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is Novak Turk, ravnateljica, pedagogija, čelništvo općine Sveti Juraj na Breg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čenic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kupljanje informacija iz različitih izvora, pisani radovi, razgovor, intervju, izrada Power Point prezentacije ili plakata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panj 2010. – lipanj 201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rošni materijali – fotokopirni papir, plakati, 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zultati istraživanja bi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će korišteni i prezentirani na projektno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u škole uz vrednovanje kvalitete rada učenika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čitelja 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stiju ško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0:59:00Z</dcterms:created>
  <dc:creator>Iris</dc:creator>
  <dc:description/>
  <cp:keywords/>
  <dc:language>en-US</dc:language>
  <cp:lastModifiedBy>Iris</cp:lastModifiedBy>
  <cp:lastPrinted>2010-07-01T23:15:00Z</cp:lastPrinted>
  <dcterms:modified xsi:type="dcterms:W3CDTF">2010-07-01T21:15:00Z</dcterms:modified>
  <cp:revision>5</cp:revision>
  <dc:subject/>
  <dc:title>Osnovna škola Ivana Gorana Kovačića,  Sveti Juraj na Bregu</dc:title>
</cp:coreProperties>
</file>