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Osnovna škola Ivana Gorana Kovačića Sveti Juraj na Bregu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ojekt: </w:t>
      </w:r>
      <w:r>
        <w:rPr>
          <w:rFonts w:cs="Times New Roman" w:ascii="Times New Roman" w:hAnsi="Times New Roman"/>
          <w:b/>
          <w:i/>
          <w:sz w:val="28"/>
          <w:szCs w:val="28"/>
        </w:rPr>
        <w:t>Općina Sveti Juraj na Bregu u XVI. stoljeću</w:t>
      </w:r>
    </w:p>
    <w:p>
      <w:pPr>
        <w:pStyle w:val="Bezproreda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Matematika</w:t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Planirani sadržaji u šk.god.  2010./2011.</w:t>
      </w:r>
    </w:p>
    <w:p>
      <w:pPr>
        <w:pStyle w:val="Bezproreda"/>
        <w:rPr>
          <w:rFonts w:ascii="Times New Roman" w:hAnsi="Times New Roman" w:cs="Times New Roman"/>
          <w:b/>
          <w:b/>
          <w:i/>
          <w:i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Ljubica Murković, Željko Kralji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4F81BD"/>
          <w:sz w:val="28"/>
          <w:szCs w:val="28"/>
        </w:rPr>
      </w:pPr>
      <w:r>
        <w:rPr>
          <w:rFonts w:cs="Times New Roman"/>
          <w:b/>
          <w:i/>
          <w:color w:val="4F81BD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099"/>
        <w:gridCol w:w="2063"/>
        <w:gridCol w:w="2329"/>
        <w:gridCol w:w="2034"/>
        <w:gridCol w:w="2075"/>
        <w:gridCol w:w="2011"/>
      </w:tblGrid>
      <w:tr>
        <w:trPr/>
        <w:tc>
          <w:tcPr>
            <w:tcW w:w="24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2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3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5068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stražiti prošlost naselja općine Sveti Juraj na Bregu s glavnom temom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TANOVNIŠTV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ŽUP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VE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JURAJ N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REGU U XVI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OLJEĆU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čenicima ukazati na specifičnosti zavičaja korištenjem podataka koji će se sakupljati od početka školske godine, matematizacija pojedinih sadržaja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azviti sposobnost za primjenu matematike u rješavanju praktičnih  problema.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Ljubica Murković, Željko Kraljić, ravnateljica, pedagoginja, čelništvo općine Sveti Juraj na Bregu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čeni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kupljanje informacija  iz različitih izvora, pisani radovi,  razgovor, crtanje, praktični radovi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monstracija,  izrada Power Point prezentacije ili plakata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panj 2010. – lipanj 201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rošni materijali – fotokopirni papir,  plakati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zultati istraživanja bit će korišteni i prezentirani na projektnom danu škole uz vrednovanje kvalitete rada učenika, učitelja i gostiju škole.</w:t>
            </w:r>
          </w:p>
        </w:tc>
      </w:tr>
    </w:tbl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BezproredaChar">
    <w:name w:val="Bez proreda Char"/>
    <w:basedOn w:val="DefaultParagraphFont"/>
    <w:qFormat/>
    <w:rPr>
      <w:rFonts w:ascii="Calibri" w:hAnsi="Calibri" w:cs="Calibri"/>
      <w:sz w:val="22"/>
      <w:szCs w:val="22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0:11:00Z</dcterms:created>
  <dc:creator>Zeljko</dc:creator>
  <dc:description/>
  <cp:keywords/>
  <dc:language>en-US</dc:language>
  <cp:lastModifiedBy>Ljubica</cp:lastModifiedBy>
  <cp:lastPrinted>2010-06-14T22:18:00Z</cp:lastPrinted>
  <dcterms:modified xsi:type="dcterms:W3CDTF">2010-09-09T16:59:00Z</dcterms:modified>
  <cp:revision>5</cp:revision>
  <dc:subject/>
  <dc:title>Osnovna škola Ivana Gorana Kovačića Sveti Juraj na Bregu</dc:title>
</cp:coreProperties>
</file>