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hr-HR"/>
        </w:rPr>
        <w:t>Osnovna škola Ivana Gorana Kovačića Sveti Juraj na Breg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LAN I PROGRAM RADA DOPUNSKOG RADA ZA UČENIKE TREĆIH RAZREDA U ŠKOLSKOJ GODINI 2010. / 2011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AKTIVNOS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opunska nastav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CILJEVI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Usvajanje znanja i vještina predviđenih nastavnim planom i programom, a u skladu s djetetovim mogućnostima individualiziranim nastavnim metodama i postupcima. Utvrđivanje, ponavljanje i uvježbavanje gradiva koje je učenik usvojio na redovnom satu i pomoć u produbljivanju razumijevanja naučenog. Stjecanje vještina pisanja i čitanja, urednosti i dosljednosti u rad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MJENA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Pomoć učenicima koji sporije ili s teškoćama usvajaju nastavno gradivo.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OSITELJ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tali Bišk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NAČIN REALIZACIJE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rad grupe realizirat će se kao dopunski rad u ško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VREMENIK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jedan sat tjedno kroz cijelu nastavnu godinu od rujna do lipnj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DETALJAN TROŠKOVNIK 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Potrošni materijal tijekom rada – cca 20,00 k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 xml:space="preserve">NAČIN VREDNOVANJA I NAČIN KORIŠTENJA REZULTATA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  <w:t>Pismeno praćenje tijekom cijele školske godine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11:00Z</dcterms:created>
  <dc:creator>sanja</dc:creator>
  <dc:description/>
  <cp:keywords/>
  <dc:language>en-US</dc:language>
  <cp:lastModifiedBy>Natali</cp:lastModifiedBy>
  <cp:lastPrinted>2008-09-22T17:06:00Z</cp:lastPrinted>
  <dcterms:modified xsi:type="dcterms:W3CDTF">2010-09-04T10:16:00Z</dcterms:modified>
  <cp:revision>3</cp:revision>
  <dc:subject/>
  <dc:title>PLAN I PROGRAM RADA NOVINARSKE GRUPE U PŠ ZASADBREG za školsku godinu 2008</dc:title>
</cp:coreProperties>
</file>