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 RADA U IZVANNASTAVNIM AKTIVNOSTIMA ZA ŠKOLSKU GODINU 2010/2011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9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327"/>
        <w:gridCol w:w="2400"/>
        <w:gridCol w:w="1733"/>
        <w:gridCol w:w="1386"/>
        <w:gridCol w:w="2005"/>
        <w:gridCol w:w="1607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OST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LJ RAD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OS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ČIN REALIZACIJE AKTIVNOST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SITELJI AKTI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OSTI , SUDIONI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RIJEME OSTVAREN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čin vrednovanja i korištenja rezultata vrednovanja</w:t>
            </w:r>
          </w:p>
        </w:tc>
      </w:tr>
      <w:tr>
        <w:trPr>
          <w:trHeight w:val="113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0"/>
                <w:szCs w:val="20"/>
              </w:rPr>
              <w:t>IZVANNASTAVNE AKTIVNOSTI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NJIŽNIČARSKA  GRUPA</w:t>
            </w:r>
          </w:p>
          <w:p>
            <w:pPr>
              <w:pStyle w:val="Normal"/>
              <w:ind w:left="360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ti učenike s knjižnom i neknjižnom građom i drugim izvorima informacija u školskoj knjižn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znaju primarne i sekundarne izvore informacija i znanja i znaju ih rabiti za svoje informira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rabom izvora informacija i znanja u šk. knj. Učenici spoznaju probleme i uče se učinkovitim strategijama za njihovo rješava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ranje radnih navika, njegovanje ljubavi prema knjizi, upoznavanje bibliotečnih poslov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aganje knji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nalaženje oštećenih knjiga i stra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eđivanje pano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poznavanje i rad u knjižničarskom programu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lw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 pomoć informacijske tehnologije pretraživanje kataloga drugih knjižnica te upoznavanje knjižničarske struk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 u manjim skupinama ili pojedinačno u školskoj knjižnici uz upotrebu informatičke tehnologije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ničar Ivan Bistrović- voditelj školske knjižni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ici polaznici grup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put  tjedno, 45 min kroz cijelu godinu od rujna do lipn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cija učenika za rd u bibliotečnim poslovi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Bezproreda"/>
        <w:ind w:left="1080" w:firstLine="360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 xml:space="preserve">Osnovna škola Ivana Gorana Kovačića Sveti Juraj na Bregu,   </w:t>
      </w:r>
      <w:r>
        <w:rPr/>
        <w:t>Ivan Bistrović,      Šk.god. 2010/20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;Century Gothic" w:hAnsi="Calibri;Century Gothic" w:cs="Calibri;Century Gothic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38:00Z</dcterms:created>
  <dc:creator>korisnik</dc:creator>
  <dc:description/>
  <cp:keywords/>
  <dc:language>en-US</dc:language>
  <cp:lastModifiedBy>korisnik</cp:lastModifiedBy>
  <dcterms:modified xsi:type="dcterms:W3CDTF">2010-09-21T10:38:00Z</dcterms:modified>
  <cp:revision>2</cp:revision>
  <dc:subject/>
  <dc:title/>
</cp:coreProperties>
</file>