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datna nastava iz matematike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5. razred u šk.god.  2010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jubica Murković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caps/>
                <w:sz w:val="20"/>
                <w:szCs w:val="20"/>
              </w:rPr>
              <w:t>omogućiti talentiranim i darovitim učenicima proširivanje znanja i nastavnih sadržaja da još više unaprijede svoje matematičke vještine, razviju sklonosti i stvaralačke sposobnosti,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usvojiti matematička znanja nužna za bolje razumijevanje prirodnih zakonitosti te razvijati sposobnost primjene metoda matematičkog mišljenja u životu suvremenog čovjek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* stjecati znanja potrebnih za razumijevanje kvantitativnih odnosa i zakonitosti u pojavama u prirodi, društvu i tehnici u praktičnom životu</w:t>
            </w:r>
          </w:p>
          <w:p>
            <w:pPr>
              <w:pStyle w:val="Normal"/>
              <w:rPr/>
            </w:pPr>
            <w:r>
              <w:rPr/>
              <w:t>* razvijati sposobnost za apstraktno mišljenje i logičko rasuđivanje</w:t>
            </w:r>
          </w:p>
          <w:p>
            <w:pPr>
              <w:pStyle w:val="Normal"/>
              <w:rPr/>
            </w:pPr>
            <w:r>
              <w:rPr/>
              <w:t>* razvijati sposobnost za pravilno rasuđivanje i zaključivanje, matematičku intuiciju, maštu i stvaralačko mišljenje</w:t>
            </w:r>
          </w:p>
          <w:p>
            <w:pPr>
              <w:pStyle w:val="Normal"/>
              <w:rPr/>
            </w:pPr>
            <w:r>
              <w:rPr/>
              <w:t>* razviti sposobnost za primjenu matematike u rješavanju problema i zadataka iz drugih nastavnih predme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* priprema za natjec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istraživački projekti, </w:t>
            </w:r>
            <w:r>
              <w:rPr/>
              <w:t xml:space="preserve"> prikupljanje informacija iz različitih izvora, izrada plakata</w:t>
            </w:r>
            <w:r>
              <w:rPr>
                <w:sz w:val="24"/>
                <w:szCs w:val="24"/>
              </w:rPr>
              <w:t>, gledanje filmova, izrada prezentaci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ANPUT U DVA TJEDNA 90 MIN, KROZ CIJEL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:</w:t>
            </w:r>
          </w:p>
          <w:p>
            <w:pPr>
              <w:pStyle w:val="Normal"/>
              <w:rPr/>
            </w:pPr>
            <w:r>
              <w:rPr/>
              <w:t>časopis Matka</w:t>
            </w:r>
          </w:p>
          <w:p>
            <w:pPr>
              <w:pStyle w:val="Normal"/>
              <w:rPr/>
            </w:pPr>
            <w:r>
              <w:rPr/>
              <w:t>razne zbirke zadataka za rad s učenicima u dodatnoj nastavi te zbirke zadataka s natjec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 Natjecanje iz matematike (školsko, županijsko, regionalno).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datna nastava iz matematike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7 razred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jubica Murković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caps/>
                <w:sz w:val="20"/>
                <w:szCs w:val="20"/>
              </w:rPr>
              <w:t>omogućiti talentiranim i darovitim učenicima proširivanje znanja i nastavnih sadržaja da još više unaprijede svoje matematičke vještine, razviju sklonosti i stvaralačke sposobnosti,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usvojiti matematička znanja nužna za bolje razumijevanje prirodnih zakonitosti te razvijati sposobnost primjene metoda matematičkog mišljenja u životu suvremenog čovjek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* stjecati znanja potrebnih za razumijevanje kvantitativnih odnosa i zakonitosti u pojavama u prirodi, društvu i tehnici u praktičnom životu</w:t>
            </w:r>
          </w:p>
          <w:p>
            <w:pPr>
              <w:pStyle w:val="Normal"/>
              <w:rPr/>
            </w:pPr>
            <w:r>
              <w:rPr/>
              <w:t>* razvijati sposobnost za apstraktno mišljenje i logičko rasuđivanje</w:t>
            </w:r>
          </w:p>
          <w:p>
            <w:pPr>
              <w:pStyle w:val="Normal"/>
              <w:rPr/>
            </w:pPr>
            <w:r>
              <w:rPr/>
              <w:t>* razvijati sposobnost za pravilno rasuđivanje i zaključivanje, matematičku intuiciju, maštu i stvaralačko mišljenje</w:t>
            </w:r>
          </w:p>
          <w:p>
            <w:pPr>
              <w:pStyle w:val="Normal"/>
              <w:rPr/>
            </w:pPr>
            <w:r>
              <w:rPr/>
              <w:t>* razviti sposobnost za primjenu matematike u rješavanju problema i zadataka iz drugih nastavnih predme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* priprema za natjecan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istraživački projekti, </w:t>
            </w:r>
            <w:r>
              <w:rPr/>
              <w:t xml:space="preserve"> prikupljanje informacija iz različitih izvora, izrada plakata</w:t>
            </w:r>
            <w:r>
              <w:rPr>
                <w:sz w:val="24"/>
                <w:szCs w:val="24"/>
              </w:rPr>
              <w:t>, gledanje filmova, izrada prezentacij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ANPUT U DVA TJEDNA 90 MIN, KROZ CIJELU GODINU OD RUJNA DO LIP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:</w:t>
            </w:r>
          </w:p>
          <w:p>
            <w:pPr>
              <w:pStyle w:val="Normal"/>
              <w:rPr/>
            </w:pPr>
            <w:r>
              <w:rPr/>
              <w:t>časopis Matka</w:t>
            </w:r>
          </w:p>
          <w:p>
            <w:pPr>
              <w:pStyle w:val="Normal"/>
              <w:rPr/>
            </w:pPr>
            <w:r>
              <w:rPr/>
              <w:t>razne zbirke zadataka za rad s učenicima u dodatnoj nastavi te zbirke zadataka s natjec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 Natjecanje iz matematike (školsko, županijsko, državno).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Osnovna škola   Ivana Gorana Kovačića Sveti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punska nastava iz matematike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5. razred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jubica Murkovi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PRUŽITI UČENICIMA POMOĆ U NADOKNAĐIVANJU I STJECANJU ZNANJA, SPOSOBNOSTI I VJEŠTINA PUTEM INDIVIDUALIZIRANOG PRISTUPA I PRILAGODBE NASTAVNIH METODA I POSTUPAKA POJEDINOM UČENIK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ostupno savladavati osnovne elemente matematičkog jezika, razvijati sposobnost izražavanja matematičkim jezi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azvijati sposobnosti primjene metoda matematičkog mišljenja, formuliranja pojmova, algoritamskom rješavanju proble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 navikavanje na sustavnost, točnost, urednost u rješavanju matematičkih zadata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KOJI NE USVAJAJU NASTAVNE SADRŽAJE U SKLADU S NASTAVNIM PLANOM I PPROGRAMOM TE IMAJU TEŠKO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samostalan rad učenika, istraživački projekti, </w:t>
            </w:r>
            <w:r>
              <w:rPr/>
              <w:t xml:space="preserve"> prikupljanje informacija iz različitih izvora, izrada plak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ANPUT TJEDNO, 45 MIN KROZ CIJELU GODINU OD RUJNA DO LIPNJ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ovna škola   Ivana Gorana Kovačića Sveti Juraj na Breg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DIŠNJI PLAN – </w:t>
      </w:r>
      <w:r>
        <w:rPr>
          <w:rFonts w:cs="Times New Roman" w:ascii="Times New Roman" w:hAnsi="Times New Roman"/>
          <w:b/>
          <w:i/>
          <w:sz w:val="28"/>
          <w:szCs w:val="28"/>
        </w:rPr>
        <w:t>dopunska nastava iz matematike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lanirani sadržaji za 7. razred u šk.god.  2010./2011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jubica Murković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072"/>
        <w:gridCol w:w="2091"/>
        <w:gridCol w:w="2098"/>
        <w:gridCol w:w="2076"/>
        <w:gridCol w:w="2099"/>
        <w:gridCol w:w="2114"/>
      </w:tblGrid>
      <w:tr>
        <w:trPr/>
        <w:tc>
          <w:tcPr>
            <w:tcW w:w="2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6"/>
                <w:szCs w:val="6"/>
              </w:rPr>
            </w:pPr>
            <w:r>
              <w:rPr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PRUŽITI UČENICIMA POMOĆ U NADOKNAĐIVANJU I STJECANJU ZNANJA, SPOSOBNOSTI I VJEŠTINA PUTEM INDIVIDUALIZIRANOG PRISTUPA I PRILAGODBE NASTAVNIH METODA I POSTUPAKA POJEDINOM UČENIK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ostupno savladavati osnovne elemente matematičkog jezika, razvijati sposobnost izražavanja matematičkim jezi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azvijati sposobnosti primjene metoda matematičkog mišljenja, formuliranja pojmova, algoritamskom rješavanju proble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* navikavanje na sustavnost, točnost, urednost u rješavanju matematičkih zadata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KOJI NE USVAJAJU NASTAVNE SADRŽAJE U SKLADU S NASTAVNIM PLANOM I PPROGRAMOM TE IMAJU TEŠKOĆ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UČITEL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cija, pismeni radovi,  čitanje i rad na tekstu, rad na računalu, razgovor, crtanje, praktični radovi,  samostalan rad učenika, istraživački projekti, </w:t>
            </w:r>
            <w:r>
              <w:rPr/>
              <w:t xml:space="preserve"> prikupljanje informacija iz različitih izvora, izrada plak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JEDANPUT TJEDNO, 45 MIN KROZ CIJELU GODINU OD RUJNA DO LIPNJ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rošni materijali – fotokopirni papir,  plakati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pisno praćenje učeničkih postignuća i interesa za ra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BezproredaChar">
    <w:name w:val="Bez proreda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6:00Z</dcterms:created>
  <dc:creator>Zeljko</dc:creator>
  <dc:description/>
  <dc:language>en-US</dc:language>
  <cp:lastModifiedBy>Ljubica</cp:lastModifiedBy>
  <cp:lastPrinted>2009-08-25T15:23:00Z</cp:lastPrinted>
  <dcterms:modified xsi:type="dcterms:W3CDTF">2010-09-21T09:26:00Z</dcterms:modified>
  <cp:revision>2</cp:revision>
  <dc:subject/>
  <dc:title>Osnovna škola   Ivana Gorana Kovačića Sveti Juraj na Bregu</dc:title>
</cp:coreProperties>
</file>