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 I PROGRAM INTEGRIRANE NASTAVE za školsku godinu 2010./2011.</w:t>
      </w:r>
    </w:p>
    <w:p>
      <w:pPr>
        <w:pStyle w:val="Normal"/>
        <w:jc w:val="center"/>
        <w:rPr/>
      </w:pPr>
      <w:r>
        <w:rPr>
          <w:b/>
        </w:rPr>
        <w:t>za učenike 3.a, 3.b i 3.c razre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76"/>
        <w:gridCol w:w="1620"/>
        <w:gridCol w:w="1620"/>
        <w:gridCol w:w="1620"/>
        <w:gridCol w:w="1620"/>
        <w:gridCol w:w="25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N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LJEVI AKTIVNOST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JENA AKTIV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SITELJI AKTIV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ČINI REALIZACI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EMENIK AKTIV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LJAN TROŠKOVNIK AKTIVNOST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ČIN VREDNOVANJA I NAČIN KORIŠTENJA REZULTATA VREDNOVANJ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 kruha i zahvale za plodove zeml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lagdani  </w:t>
            </w:r>
          </w:p>
          <w:p>
            <w:pPr>
              <w:pStyle w:val="Normal"/>
              <w:rPr/>
            </w:pPr>
            <w:r>
              <w:rPr/>
              <w:t>- sv. Nikola, Božić, Usk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ntino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šni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Goranovo proljeć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živjeti i osvijestiti složenost, raznolikost i međusobno povezanost svih čimbenika  u dječjem prirodnom i društvenom okruženju. Razvijati pravilan odnos prema ljudima i događajima. Uvažavati različita mišljenja i stajališta. Poticati znatiželju za otkrivanjem i istraživanjem. Njegovanje zavičajnih tradicija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icanje za samostalno istraživanje. Prikupljanje materijala. Istraživanje i uspoređivanje. Tumačenje Prepoznavanje i tumačenje problema. Ekološko osvješćivanj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enici trećih razreda i njihove učiteljic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e rada: demonstracija, razgovor, usmeno izlaganje, metoda čitanja, metoda pismenih radova, praktični rad, istraživačka nasta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jekom školske godine, prema dogovoru ili tematsko vez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ošni materijal – cca 200 kun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 pismeno izražavanje uče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zražavanjem na osnovu poticajne aktivnos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kovnom izražavanj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aka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ija rada tematskim izložb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 izradile: Vera Moharić, Natali Biškup i Mirna Vajda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43:00Z</dcterms:created>
  <dc:creator>Zeljko</dc:creator>
  <dc:description/>
  <dc:language>en-US</dc:language>
  <cp:lastModifiedBy>zbornica</cp:lastModifiedBy>
  <dcterms:modified xsi:type="dcterms:W3CDTF">2010-07-02T08:53:00Z</dcterms:modified>
  <cp:revision>5</cp:revision>
  <dc:subject/>
  <dc:title>PLAN I PROGRAM INTEGRIRANE NASTAVE ZA ŠKOLSKU GODINU 2009</dc:title>
</cp:coreProperties>
</file>