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novna škola Ivana Gorana Kovačića Sveti Juraj na Bregu</w:t>
      </w:r>
    </w:p>
    <w:p>
      <w:pPr>
        <w:pStyle w:val="Bezproreda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rvatski jezik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 w:ascii="Arial" w:hAnsi="Arial"/>
          <w:b/>
          <w:sz w:val="28"/>
          <w:szCs w:val="28"/>
        </w:rPr>
        <w:t>dodatna nastava</w:t>
      </w:r>
    </w:p>
    <w:p>
      <w:pPr>
        <w:pStyle w:val="Bezproreda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užica Šikić</w:t>
      </w:r>
    </w:p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irani sadržaji za 7. i 8. razred u šk.god. 2010/2011.</w:t>
      </w:r>
    </w:p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gućiti talentiranim, darovitim i zainteresiranim učenicima proširivanje znanja i nastavnih sadržaja za unapređivanje svog znanja hrvatskog jezika. Pomoći učenicima da usvoje znanja iz gramatike i pravopisa nužna za pravilno pisano i usmeno izražavanj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* stjecati znanja potrebna za razumijevanje gramatičkih odnosa u jezik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razvijati sposobnost za apstraktno mišljenj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* razvijati sposobnost za pravilno rasuđivanje i zaključivanj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* razviti sposobnost za primjenu znanja iz materinjeg jezika pri usvajanju stranih jez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priprema te sudjelovanje na natjecanj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alentirani i daroviti učenici te učenici koji pokazuju pojačan interes za hrvatski jezik (cca. 6 učenilka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teljic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nstracija, pismeni radovi,  čitanje i rad na tekstu, rad na računalu, razgovor,  istraživački projekti,  prikupljanje informacija iz različitih izvor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anput u dva tjedna 90 minuta, kroz cijelu školsku godinu od rujna do lipnj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rošni materijali – fotokopirni papi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eratur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birke zadataka s natjecanja, gramatika, pravopis, ispi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no praćenje učeničkih postignuća i interesa za rad. Natjecanje iz poznavanja hrvatskog jezika.</w:t>
            </w:r>
          </w:p>
        </w:tc>
      </w:tr>
    </w:tbl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proreda"/>
        <w:rPr/>
      </w:pPr>
      <w:r>
        <w:rPr>
          <w:rFonts w:cs="Arial" w:ascii="Arial" w:hAnsi="Arial"/>
          <w:sz w:val="28"/>
          <w:szCs w:val="28"/>
        </w:rPr>
        <w:t>Osnovna škola Ivana Gorana Kovačića Sveti Juraj na Bregu</w:t>
      </w:r>
    </w:p>
    <w:p>
      <w:pPr>
        <w:pStyle w:val="Bezproreda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rvatski jezik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rFonts w:cs="Arial" w:ascii="Arial" w:hAnsi="Arial"/>
          <w:b/>
          <w:sz w:val="28"/>
          <w:szCs w:val="28"/>
        </w:rPr>
        <w:t>dopunska nastava</w:t>
      </w:r>
    </w:p>
    <w:p>
      <w:pPr>
        <w:pStyle w:val="Bezproreda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užica Šikić</w:t>
      </w:r>
    </w:p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irani sadržaji za 5. i 8. razred u šk.god. 2010/201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</w:rPr>
            </w:r>
          </w:p>
        </w:tc>
      </w:tr>
      <w:tr>
        <w:trPr>
          <w:trHeight w:val="536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ružiti učenicima pomoć u nadoknađivanju i stjecanju znanja, sposobnosti i vještina individualnim pristupom te prilagodbom nastavnih metoda i postupaka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postupno savladavati osnovne gramatičke pojmove, razvijati gramatičko mišljenj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usvojiti osnovna pravopisna pravila i primjenjivati i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* razvijati sposobnost usmenog i pismenog izražavanja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enici koji imaju teškoće pri usvajanju novih nastavnih sadržaja predviđenih nastavnim planom i programo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teljic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nstracija, pismeni radovi,  čitanje i rad na tekstu, razgovor,  samostalan rad učenika, istraživački projekti,  prikupljanje informacija iz različitih izvo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ab 1 sat svaki drugi tjedan (prijepodne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ab 1 sat svaki drugi tjedan (poslijepod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rošni materijali – fotokopirni papi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no praćenje učeničkih postignuća i interesa za rad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novna škola Ivana Gorana Kovačića Sveti Juraj na Bregu</w:t>
      </w:r>
    </w:p>
    <w:p>
      <w:pPr>
        <w:pStyle w:val="Bezproreda"/>
        <w:rPr/>
      </w:pPr>
      <w:r>
        <w:rPr>
          <w:rFonts w:cs="Arial" w:ascii="Arial" w:hAnsi="Arial"/>
          <w:b/>
          <w:sz w:val="28"/>
          <w:szCs w:val="28"/>
        </w:rPr>
        <w:t>Hrvatski jezik, povijest i priroda – terenska nastava</w:t>
      </w:r>
    </w:p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irani sadržaji za 5. abc 2010/2011.</w:t>
      </w:r>
    </w:p>
    <w:p>
      <w:pPr>
        <w:pStyle w:val="Bezprored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2"/>
        <w:gridCol w:w="2132"/>
        <w:gridCol w:w="2132"/>
        <w:gridCol w:w="2132"/>
      </w:tblGrid>
      <w:tr>
        <w:trPr/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ciljev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mjena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ositelji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č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realizacij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vreme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stbody"/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troškovnik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>način vred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Style w:val="Postbody"/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Style w:val="Postbody"/>
                <w:rFonts w:cs="Arial" w:ascii="Arial" w:hAnsi="Arial"/>
                <w:b/>
                <w:smallCaps/>
                <w:sz w:val="28"/>
                <w:szCs w:val="28"/>
              </w:rPr>
              <w:t xml:space="preserve">i način korištenja rezultata 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6"/>
                <w:szCs w:val="6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</w:rPr>
            </w:r>
          </w:p>
        </w:tc>
      </w:tr>
      <w:tr>
        <w:trPr>
          <w:trHeight w:val="377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oznati učenike petih razreda s najstarijom književnom i kulturnom baštinom Hrvatsk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ilazak Baške na otoku Krku. Shvaćanje važnosti prvih pisanih spomenika za daljnji razvoj hrvatske pismenosti, povezivanje sa znanjem iz povijesti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lazak jezera Lokve te muzeja žaba na tom području. Posjet obližnjoj špilji. Osvješćivanje učenika da shvate važnost očuvanja vode i biološke raznolikosti na zemlj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čenici 5. abc razred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teljice hrvatskog jezika, prirode, razrednice petih razreda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nstracija, razgovor, crtanje, praktični radovi,  prikupljanje informacija iz različitih izvora, izrada plakata ili prezentacij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vibanj 201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ma ponudama agencija (trošak autobusa, hrane i ulaznica za muzej i špilju)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akon terenske nastave prikupit će se materijali koji će biti korišteni u nastavi (pisani materijali učenika, leci) izradit će se plakat ili prezentacij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stbody">
    <w:name w:val="postbody"/>
    <w:basedOn w:val="Zadanifont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34:00Z</dcterms:created>
  <dc:creator>Zeljko</dc:creator>
  <dc:description/>
  <dc:language>en-US</dc:language>
  <cp:lastModifiedBy>zbornica</cp:lastModifiedBy>
  <cp:lastPrinted>2010-09-01T23:25:00Z</cp:lastPrinted>
  <dcterms:modified xsi:type="dcterms:W3CDTF">2010-09-21T10:35:00Z</dcterms:modified>
  <cp:revision>5</cp:revision>
  <dc:subject/>
  <dc:title>Osnovna škola   Ivana Gorana Kovačića Sveti Juraj na Bregu</dc:title>
</cp:coreProperties>
</file>