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hr-HR"/>
        </w:rPr>
        <w:t>Osnovna škola Ivana Gorana Kovačića Sveti Juraj na Bregu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PLAN I PROGRAM RADA ZA UČENIKE ČETVRTIH RAZREDA U ŠKOLSKOJ GODINI 2010. / 2011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IZVANNASTAVNE AKTIVNOST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AKTIVNOS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«MATEMATIČKA GRUPA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CILJEVI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Usvajanje matematičkih znanja potrebnih za razumijevanje pojava i zakonitosti u prirodi i društvu, stjecanje šire obrazovne osnove potrebe za lakše razumijevanje i usvajanje drugih sadržaja prirodnih i društvenih znanosti, osposobljavanje za nastavak školovanja i primjenu usvojenog znanja u svakodnevnom životu, svladavanje matematičkog jezika, razvijanje sposobnosti izražavanja općih ideja matematičkim jezikom, razvijanje pojmovnog i apstraktnog mišljenja, te logičkog zaključivanj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AMJENA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Produbljivanje znanja i razvijanje interesa za matematičku znanost.</w:t>
            </w:r>
          </w:p>
        </w:tc>
      </w:tr>
      <w:tr>
        <w:trPr>
          <w:trHeight w:val="3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OSITELJ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atali Bišku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AČIN REALIZACIJE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rad grupe realizirat će se kao izvannastavni rad u škol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VREMENIK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jedan sat tjedno kroz cijelu nastavnu godinu od rujna do lipnj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DETALJAN TROŠKOVNIK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 xml:space="preserve">Potrošni materijal tijekom rada – cca 100,00 kn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</w:tr>
      <w:tr>
        <w:trPr>
          <w:trHeight w:val="10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 xml:space="preserve">NAČIN VREDNOVANJA I NAČIN KORIŠTENJA REZULTATA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Sudjelovanje učenika na školskom i ostalim natjecanjima prema rezultatima učenika.</w:t>
            </w:r>
          </w:p>
        </w:tc>
      </w:tr>
    </w:tbl>
    <w:p>
      <w:pPr>
        <w:pStyle w:val="Normal"/>
        <w:rPr>
          <w:lang w:val="hr-HR"/>
        </w:rPr>
      </w:pP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le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kovcu</w:t>
      </w:r>
      <w:r>
        <w:rPr>
          <w:rFonts w:cs="Arial" w:ascii="Arial" w:hAnsi="Arial"/>
          <w:sz w:val="22"/>
          <w:szCs w:val="22"/>
          <w:lang w:val="hr-HR"/>
        </w:rPr>
        <w:t xml:space="preserve">, 01.09.2010.                 </w:t>
      </w:r>
    </w:p>
    <w:p>
      <w:pPr>
        <w:pStyle w:val="Normal"/>
        <w:rPr/>
      </w:pPr>
      <w:r>
        <w:rPr/>
        <w:t>U</w:t>
      </w:r>
      <w:r>
        <w:rPr>
          <w:lang w:val="hr-HR"/>
        </w:rPr>
        <w:t>č</w:t>
      </w:r>
      <w:r>
        <w:rPr/>
        <w:t>iteljica</w:t>
      </w:r>
      <w:r>
        <w:rPr>
          <w:lang w:val="hr-HR"/>
        </w:rPr>
        <w:t xml:space="preserve"> : </w:t>
      </w:r>
      <w:r>
        <w:rPr/>
        <w:t>Natali</w:t>
      </w:r>
      <w:r>
        <w:rPr>
          <w:lang w:val="hr-HR"/>
        </w:rPr>
        <w:t xml:space="preserve"> </w:t>
      </w:r>
      <w:r>
        <w:rPr/>
        <w:t>Bi</w:t>
      </w:r>
      <w:r>
        <w:rPr>
          <w:lang w:val="hr-HR"/>
        </w:rPr>
        <w:t>š</w:t>
      </w:r>
      <w:r>
        <w:rPr/>
        <w:t>kup</w:t>
      </w:r>
      <w:r>
        <w:rPr>
          <w:rFonts w:cs="Arial" w:ascii="Arial" w:hAnsi="Arial"/>
          <w:sz w:val="22"/>
          <w:szCs w:val="22"/>
          <w:lang w:val="hr-HR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Osnovna škola Ivana Gorana Kovačića Sveti Juraj na Bregu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hr-HR"/>
        </w:rPr>
        <w:t>PLAN I PROGRAM RADA DODATNOG RADA ZA UČENIKE TREĆIH RAZREDA U ŠKOLSKOJ GODINI 2010. / 2011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AKTIVNOS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«RAZREDNE NOVINE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CILJEVI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Usvajanje znanja potrebnih za osmišljavanje i izradu razrednih novina, stjecanje šire obrazovne osnove potrebe za lakše razumijevanje i usvajanje drugih sadržaja prirodnih i društvenih znanosti, osposobljavanje za  razvijanje sposobnosti izražavanja općih ideja govornim i pisanim jezikom, razvijanje urednosti i vještine uređivanja tekstova i razrednih novin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AMJENA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Produbljivanje znanja i razvijanje interesa za hrvatski jezik i prikupljanje, uređivanje i korištenje prikupljenih znanja i materijala.</w:t>
            </w:r>
          </w:p>
        </w:tc>
      </w:tr>
      <w:tr>
        <w:trPr>
          <w:trHeight w:val="3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OSITELJ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atali Bišku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AČIN REALIZACIJE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rad grupe realizirat će se kao dodatni rad u škol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VREMENIK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jedan sat tjedno kroz cijelu nastavnu godinu od rujna do lipnj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DETALJAN TROŠKOVNIK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 xml:space="preserve">Potrošni materijal tijekom rada – cca 100,00 kn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</w:tr>
      <w:tr>
        <w:trPr>
          <w:trHeight w:val="10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 xml:space="preserve">NAČIN VREDNOVANJA I NAČIN KORIŠTENJA REZULTATA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Izrada razrednih novina učenika 3.b razreda i prezentacija ostvarenog učenicima, učiteljima  i roditeljima na izložbi povodom Dana škol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Pleškovcu, 01.09.2010.                 </w:t>
      </w:r>
    </w:p>
    <w:p>
      <w:pPr>
        <w:pStyle w:val="Normal"/>
        <w:rPr/>
      </w:pPr>
      <w:r>
        <w:rPr/>
        <w:t>Učiteljica : Natali Biškup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sz w:val="20"/>
          <w:szCs w:val="20"/>
          <w:lang w:val="hr-HR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9:51:00Z</dcterms:created>
  <dc:creator>sanja</dc:creator>
  <dc:description/>
  <dc:language>en-US</dc:language>
  <cp:lastModifiedBy>zbornica</cp:lastModifiedBy>
  <cp:lastPrinted>2008-09-22T17:06:00Z</cp:lastPrinted>
  <dcterms:modified xsi:type="dcterms:W3CDTF">2010-09-22T07:15:00Z</dcterms:modified>
  <cp:revision>8</cp:revision>
  <dc:subject/>
  <dc:title>PLAN I PROGRAM RADA NOVINARSKE GRUPE U PŠ ZASADBREG za školsku godinu 2008</dc:title>
</cp:coreProperties>
</file>