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RADA IZVANNASTAVNE AKTIVNOSTI: terenska nasta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snovna škola Ivana Gorana Kovačića Sveti Juraj na Breg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Šk.god:2010./ 2011.</w:t>
      </w:r>
    </w:p>
    <w:p>
      <w:pPr>
        <w:pStyle w:val="Normal"/>
        <w:spacing w:lineRule="auto" w:line="360"/>
        <w:rPr/>
      </w:pPr>
      <w:r>
        <w:rPr>
          <w:b/>
        </w:rPr>
        <w:t>Borka Bunjac, učiteljica povijes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azred: 7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ILJ RADA: Upoznati učenike sa izgledom matičnih knjiga u 19. stoljeću, razvijati sposobnost sinteze i analize povijesnih izvora, razvijati sposobnost kritičkog prosuđivanja pisanog materijala-izvora, razvijati pozitivan odnos prema kulturno-povijesnoj baštini zavičaja i šire, poticati učenika na kreativnost i stvaranje novih povijesnih urada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KTIVNOSTI: prikupljanje podataka o izgledu župnih knjiga, fotografiranje pojedinih dijelova župnih knjiga-stvaranje oglednog primjerka, analiza teksta župnih knjiga, komparacija sa današnjim dokumentima, sinteza podataka i stvaranje zaključaka, izrada plakata ili Power point prezentacij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ČIN REALIZACIJE AKTIVNOSTI: istraživanje na mjestu nalaska povijesnog izvora u Župnom dvoru, rad u školi u manjim skupinama, i kod kuće uz upotrebu informatičke opreme, istraživanje literature i interne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OSITELJI AKTIVNOSTI, SUDIONICI: učenici 7a razreda, učiteljica Borka Bunjac, župni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RIJEME OSTVARENJA : travanj  201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JESTO: Župni dvor Sveti Juraj na Breg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ČIN VREDNOVANJA I KORIŠTENJA REZULTATA: motivacija učenika za sudjelovanjem u izradi plakata i Power pont prezentacije, izbor uspješnih sinteza podataka iz župnih knjiga, izrada plaka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06:00Z</dcterms:created>
  <dc:creator>Branimir Bunjac</dc:creator>
  <dc:description/>
  <dc:language>en-US</dc:language>
  <cp:lastModifiedBy>zbornica</cp:lastModifiedBy>
  <cp:lastPrinted>2009-09-20T22:44:00Z</cp:lastPrinted>
  <dcterms:modified xsi:type="dcterms:W3CDTF">2010-09-20T15:09:00Z</dcterms:modified>
  <cp:revision>6</cp:revision>
  <dc:subject/>
  <dc:title>PLAN RADA IZVANNASTAVNE AKTIVNOSTI: terenska nastava</dc:title>
</cp:coreProperties>
</file>