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0" w:leader="none"/>
        </w:tabs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DRAMSKA DRUŽINA – KURIKULUM ZA ŠKOLSKU GODINU 2010./2011.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Voditelj: Alen Barbić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311"/>
        <w:gridCol w:w="1435"/>
        <w:gridCol w:w="5081"/>
        <w:gridCol w:w="1597"/>
      </w:tblGrid>
      <w:tr>
        <w:trPr/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jesec (vremenik aktivnosti)</w:t>
            </w:r>
          </w:p>
        </w:tc>
        <w:tc>
          <w:tcPr>
            <w:tcW w:w="4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Tema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ositelji aktivnosti</w:t>
            </w:r>
          </w:p>
        </w:tc>
        <w:tc>
          <w:tcPr>
            <w:tcW w:w="5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iljevi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ačin vrednovanja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jan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ROGLUMA I MAKROGLUMA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Učitelj Alen Barbić i dramska družina (učenici od 5. do 8. razreda)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izražavanje emocija, pantomima, razlika između kazališne i filmske glume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- nastup na sceni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IRANI FILM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ičnosti animacije, uočavanje kultoroloških razlika u animiranim filmovima (Japan, Amerika, Europa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 ŠAF – Čakove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i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SPOTOVI I GLAZBA U KAZALIŠTU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očavanje kratkoće izraza, značajan utjecaj kazališnih elemena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nac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GRANI FILM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treba biranog pristupa sadržajim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ječanj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OR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sebnosti lokalnog shvaćanja smiješno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„</w:t>
            </w:r>
            <w:r>
              <w:rPr/>
              <w:t>domaći čovjek“ smije se i dok progovara ozbiljno (pojam smiješnog u Sloveniji je drugačiji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jača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AŽE LI NAM KAZALIŠNI IZRAZ U NASTAVI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enski nastup kao pomoć i poticaj u učenju i rad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ježbe za umanjivanje nesigurnos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Mjesec (vremenik aktivnosti)</w:t>
            </w:r>
          </w:p>
        </w:tc>
        <w:tc>
          <w:tcPr>
            <w:tcW w:w="4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sitelji aktivnosti</w:t>
            </w:r>
          </w:p>
        </w:tc>
        <w:tc>
          <w:tcPr>
            <w:tcW w:w="5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iljevi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ačin vrednovanja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KO NASTAJE DRAMSKO-SCENSKA IGRA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Učitelj Alen Barbić i dramska družina (učenici od 5. do 8. razreda)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kazati svima na nužnost postupnosti u radu (razgovor, ideja, postavljanje na scenu, vježba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- nastup na sceni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vanj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ACIJA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lagođavanje književnog teksta, filma, kazališ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ibanj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RODNE POZORNICE (LJEPOTE HRVATSKIH SELA I GRADOVA, NAŠE MJESTO)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očavanje ljepota kraja u kojem živimo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anj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LIKE I SLIČNOSTI DJEČJE DRAMSKO-SCENSKE IGRE I KAZALIŠNE PREDSTAVE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očavanje razlika u izrazu profesionalne predstave i dječje igre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zborna nastava iz njemačkog jezika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Učitelj: Alen Barbić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70"/>
        <w:gridCol w:w="2285"/>
        <w:gridCol w:w="1791"/>
        <w:gridCol w:w="1908"/>
        <w:gridCol w:w="1309"/>
        <w:gridCol w:w="1870"/>
        <w:gridCol w:w="247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ktivnost, program i /ili projekt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ljev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mje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sitelji i njihova odgovornos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alizacij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remeni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taljan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roškovnik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ktivn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rednovanja 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čin korištenj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zultat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rednovanj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borna nast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učiti učenike sukladno planu i programu za usvajanje i korištenje jezičnih sadržaja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posobljavanje učenika za korištenje jezičnih sadržaja u svakodnevnom životu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telj i učenic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a prema smjernicama i naputcima AZOO-a i MZOS-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rujna 2009. – 31. kolovoza 20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ošni materijal učenika – fotokopranje jezičnih vježbi i jezičnih igar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ismeno praćenje i brojčano ocjenjivanje učenika, ovaj izborni program je sastavni dio općeg uspjeha učenika i jedan od čimbenika izgradnje pozitivnih vrijednosti kod djece i mladež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1:20:00Z</dcterms:created>
  <dc:creator>JZ</dc:creator>
  <dc:description/>
  <cp:keywords/>
  <dc:language>en-US</dc:language>
  <cp:lastModifiedBy>Maja i Alen</cp:lastModifiedBy>
  <dcterms:modified xsi:type="dcterms:W3CDTF">2010-07-08T21:21:00Z</dcterms:modified>
  <cp:revision>3</cp:revision>
  <dc:subject/>
  <dc:title>DODATNA NASTAVA – GEOGRAFIJA</dc:title>
</cp:coreProperties>
</file>