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Char"/>
        <w:rPr/>
      </w:pPr>
      <w:r>
        <w:rPr>
          <w:rFonts w:cs="Times New Roman" w:ascii="Times New Roman" w:hAnsi="Times New Roman"/>
          <w:sz w:val="28"/>
          <w:szCs w:val="28"/>
        </w:rPr>
        <w:t>Osnovna škola Ivana Gorana Kovačića Sveti Juraj na Bregu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jekt: </w:t>
      </w:r>
      <w:r>
        <w:rPr>
          <w:rFonts w:cs="Times New Roman" w:ascii="Times New Roman" w:hAnsi="Times New Roman"/>
          <w:b/>
          <w:i/>
          <w:sz w:val="28"/>
          <w:szCs w:val="28"/>
        </w:rPr>
        <w:t>Sveti Juraj na Bregu u XVI. stoljeću</w:t>
      </w:r>
    </w:p>
    <w:p>
      <w:pPr>
        <w:pStyle w:val="BezproredaCh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Matematika</w:t>
      </w:r>
    </w:p>
    <w:p>
      <w:pPr>
        <w:pStyle w:val="BezproredaChar"/>
        <w:rPr/>
      </w:pPr>
      <w:r>
        <w:rPr>
          <w:rFonts w:cs="Times New Roman" w:ascii="Times New Roman" w:hAnsi="Times New Roman"/>
          <w:sz w:val="28"/>
          <w:szCs w:val="28"/>
        </w:rPr>
        <w:t>Planirani sadržaji u šk.god.  2010./2011.</w:t>
      </w:r>
    </w:p>
    <w:p>
      <w:pPr>
        <w:pStyle w:val="BezproredaChar"/>
        <w:rPr>
          <w:rFonts w:ascii="Times New Roman" w:hAnsi="Times New Roman" w:cs="Times New Roman"/>
          <w:b/>
          <w:b/>
          <w:i/>
          <w:i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Ljubica Murković, Sanja Kovač, Željko Kralji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4F81BD"/>
          <w:sz w:val="28"/>
          <w:szCs w:val="28"/>
        </w:rPr>
      </w:pPr>
      <w:r>
        <w:rPr>
          <w:rFonts w:cs="Times New Roman"/>
          <w:b/>
          <w:i/>
          <w:color w:val="4F81BD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099"/>
        <w:gridCol w:w="2063"/>
        <w:gridCol w:w="2329"/>
        <w:gridCol w:w="2034"/>
        <w:gridCol w:w="2075"/>
        <w:gridCol w:w="2011"/>
      </w:tblGrid>
      <w:tr>
        <w:trPr/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3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5068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stražiti prošlost naselja općine Sveti Juraj na Bregu s glavnom temom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STANOVNIŠTV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ŽUP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VE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JURAJ N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REGU U XVI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OLJEĆU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čenicima ukazati na specifičnosti zavičaja korištenjem podataka koji će se sakupljati od početka školske godine, matematizacija pojedinih sadržaja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Razviti sposobnost za primjenu matematike u rješavanju praktičnih  problema.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Jasna Crnčec, Željko Kraljić, ravnateljica, pedagoginja, čelništvo općine Sveti Juraj na Bregu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čen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kupljanje informacija  iz različitih izvora, pisani radovi,  razgovor, crtanje, praktični radovi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onstracija,  izrada Power Point prezentacije ili plakata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panj 2010. – lipanj 201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rošni materijali – fotokopirni papir,  plakati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zultati istraživanja bit će korišteni i prezentirani na projektnom danu škole uz vrednovanje kvalitete rada učenika, učitelja i gostiju škole.</w:t>
            </w:r>
          </w:p>
        </w:tc>
      </w:tr>
    </w:tbl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Ivana Gorana Kovačića Sveti Juraj na Bregu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 </w:t>
      </w:r>
      <w:r>
        <w:rPr>
          <w:rFonts w:cs="Times New Roman" w:ascii="Times New Roman" w:hAnsi="Times New Roman"/>
          <w:b/>
          <w:i/>
          <w:sz w:val="28"/>
          <w:szCs w:val="28"/>
        </w:rPr>
        <w:t>humanitar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projekt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Željko Kraljić, svi učitelji</w:t>
      </w:r>
    </w:p>
    <w:p>
      <w:pPr>
        <w:pStyle w:val="BezproredaChar"/>
        <w:rPr/>
      </w:pPr>
      <w:r>
        <w:rPr>
          <w:rFonts w:cs="Times New Roman" w:ascii="Times New Roman" w:hAnsi="Times New Roman"/>
          <w:sz w:val="28"/>
          <w:szCs w:val="28"/>
        </w:rPr>
        <w:t>Planirani sadržaji za sve učenike i učitelje u šk.god.  2010./20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oznati učenike i učitelje s programom UNICEF-a za djecu Afrik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azati na uvjete u kojima žive djeca – vršnjaci u Africi i pomoći im prema dogovoru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i učenici i djelatnici osnovne škole Ivana Gorana Kovačića Sveti Juraj na Breg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U školi upoznati učenike s humanitranim projektom kroz satove SRO-a, izradom prigodnih panoa i prikazivanjem DVD-a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šk. god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. / 201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trošni materijal (papir, plakati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ikupljenje materijale proslijediti prema dogovoru s koordinatorom projekta Ivanom Bistrovićem. </w:t>
            </w:r>
          </w:p>
        </w:tc>
      </w:tr>
    </w:tbl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dodatna nastava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matika</w:t>
      </w:r>
    </w:p>
    <w:p>
      <w:pPr>
        <w:pStyle w:val="BezproredaChar"/>
        <w:rPr/>
      </w:pPr>
      <w:r>
        <w:rPr>
          <w:rFonts w:cs="Times New Roman" w:ascii="Times New Roman" w:hAnsi="Times New Roman"/>
          <w:sz w:val="28"/>
          <w:szCs w:val="28"/>
        </w:rPr>
        <w:t>Planirani sadržaji za 6. razred u šk.god.  2010/2011.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Željko Kralji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caps/>
                <w:sz w:val="20"/>
                <w:szCs w:val="20"/>
              </w:rPr>
              <w:t>omogućiti talentiranim i darovitim učenicima proširivanje znanja i nastavnih sadržaja da još više unaprijede svoje matematičke vještine, razviju sklonosti i stvaralačke sposobnosti,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  <w:r>
              <w:rPr>
                <w:caps/>
                <w:sz w:val="20"/>
                <w:szCs w:val="20"/>
              </w:rPr>
              <w:t>usvojiti matematička znanja nužna za bolje razumijevanje prirodnih zakonitosti te razvijati sposobnost primjene metoda matematičkog mišljenja u životu suvremenog čovjek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* stjecati znanja potrebnih za razumijevanje kvantitativnih odnosa i zakonitosti u pojavama u prirodi, društvu i tehnici u praktičnom životu</w:t>
            </w:r>
          </w:p>
          <w:p>
            <w:pPr>
              <w:pStyle w:val="Normal"/>
              <w:rPr/>
            </w:pPr>
            <w:r>
              <w:rPr/>
              <w:t>* razvijati sposobnost za apstraktno mišljenje i logičko rasuđivanje</w:t>
            </w:r>
          </w:p>
          <w:p>
            <w:pPr>
              <w:pStyle w:val="Normal"/>
              <w:rPr/>
            </w:pPr>
            <w:r>
              <w:rPr/>
              <w:t>* razvijati sposobnost za pravilno rasuđivanje i zaključivanje, matematičku intuiciju, maštu i stvaralačko mišljenje</w:t>
            </w:r>
          </w:p>
          <w:p>
            <w:pPr>
              <w:pStyle w:val="Normal"/>
              <w:rPr/>
            </w:pPr>
            <w:r>
              <w:rPr/>
              <w:t>* razviti sposobnost za primjenu matematike u rješavanju problema i zadataka iz drugih nastavnih predme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* priprema za natjecanj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ENTIRANI I DAROVITI UČENICI I UČENICI KOJI POKAZUJU POJAČAN INTERES ZA POJEDINE NASTAVNE PREDMETE ILI SADRŽ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UČITEL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emonstracija, pismeni radovi,  čitanje i rad na tekstu, rad na računalu, razgovor, crtanje, praktični radovi,  istraživački projekti, </w:t>
            </w:r>
            <w:r>
              <w:rPr/>
              <w:t xml:space="preserve"> prikupljanje informacija iz različitih izvora, izrada plakata</w:t>
            </w:r>
            <w:r>
              <w:rPr>
                <w:sz w:val="24"/>
                <w:szCs w:val="24"/>
              </w:rPr>
              <w:t>, gledanje filmova, izrada prezentacij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ANPUT U DVA TJEDNA 90 MIN, KROZ CIJELU GODINU OD RUJNA DO LIPN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otrošni materijali – fotokopirni papir,  plakati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tura:</w:t>
            </w:r>
          </w:p>
          <w:p>
            <w:pPr>
              <w:pStyle w:val="Normal"/>
              <w:rPr/>
            </w:pPr>
            <w:r>
              <w:rPr/>
              <w:t>časopis Matka</w:t>
            </w:r>
          </w:p>
          <w:p>
            <w:pPr>
              <w:pStyle w:val="Normal"/>
              <w:rPr/>
            </w:pPr>
            <w:r>
              <w:rPr/>
              <w:t>razne zbirke zadataka za rad s učenicima u dodatnoj nastavi te zbirke zadataka s natjecan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Opisno praćenje učeničkih postignuća i interesa za rad. Natjecanje iz matematike (školsko, županijsko, regionalno).</w:t>
            </w:r>
          </w:p>
        </w:tc>
      </w:tr>
    </w:tbl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dodatna nastava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matika</w:t>
      </w:r>
    </w:p>
    <w:p>
      <w:pPr>
        <w:pStyle w:val="BezproredaChar"/>
        <w:rPr/>
      </w:pPr>
      <w:r>
        <w:rPr>
          <w:rFonts w:cs="Times New Roman" w:ascii="Times New Roman" w:hAnsi="Times New Roman"/>
          <w:sz w:val="28"/>
          <w:szCs w:val="28"/>
        </w:rPr>
        <w:t>Planirani sadržaji za 8 razred u šk.god.  2010/2011.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Željko Kraljić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caps/>
                <w:sz w:val="20"/>
                <w:szCs w:val="20"/>
              </w:rPr>
              <w:t>omogućiti talentiranim i darovitim učenicima proširivanje znanja i nastavnih sadržaja da još više unaprijede svoje matematičke vještine, razviju sklonosti i stvaralačke sposobnosti,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  <w:r>
              <w:rPr>
                <w:caps/>
                <w:sz w:val="20"/>
                <w:szCs w:val="20"/>
              </w:rPr>
              <w:t>usvojiti matematička znanja nužna za bolje razumijevanje prirodnih zakonitosti te razvijati sposobnost primjene metoda matematičkog mišljenja u životu suvremenog čovjek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* stjecati znanja potrebnih za razumijevanje kvantitativnih odnosa i zakonitosti u pojavama u prirodi, društvu i tehnici u praktičnom životu</w:t>
            </w:r>
          </w:p>
          <w:p>
            <w:pPr>
              <w:pStyle w:val="Normal"/>
              <w:rPr/>
            </w:pPr>
            <w:r>
              <w:rPr/>
              <w:t>* razvijati sposobnost za apstraktno mišljenje i logičko rasuđivanje</w:t>
            </w:r>
          </w:p>
          <w:p>
            <w:pPr>
              <w:pStyle w:val="Normal"/>
              <w:rPr/>
            </w:pPr>
            <w:r>
              <w:rPr/>
              <w:t>* razvijati sposobnost za pravilno rasuđivanje i zaključivanje, matematičku intuiciju, maštu i stvaralačko mišljenje</w:t>
            </w:r>
          </w:p>
          <w:p>
            <w:pPr>
              <w:pStyle w:val="Normal"/>
              <w:rPr/>
            </w:pPr>
            <w:r>
              <w:rPr/>
              <w:t>* razviti sposobnost za primjenu matematike u rješavanju problema i zadataka iz drugih nastavnih predme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* priprema za natjecanj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ENTIRANI I DAROVITI UČENICI I UČENICI KOJI POKAZUJU POJAČAN INTERES ZA POJEDINE NASTAVNE PREDMETE ILI SADRŽ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UČITEL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emonstracija, pismeni radovi,  čitanje i rad na tekstu, rad na računalu, razgovor, crtanje, praktični radovi,  istraživački projekti, </w:t>
            </w:r>
            <w:r>
              <w:rPr/>
              <w:t xml:space="preserve"> prikupljanje informacija iz različitih izvora, izrada plakata</w:t>
            </w:r>
            <w:r>
              <w:rPr>
                <w:sz w:val="24"/>
                <w:szCs w:val="24"/>
              </w:rPr>
              <w:t>, gledanje filmova, izrada prezentacij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ANPUT U DVA TJEDNA 90 MIN, KROZ CIJELU GODINU OD RUJNA DO LIPN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otrošni materijali – fotokopirni papir,  plakati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tura:</w:t>
            </w:r>
          </w:p>
          <w:p>
            <w:pPr>
              <w:pStyle w:val="Normal"/>
              <w:rPr/>
            </w:pPr>
            <w:r>
              <w:rPr/>
              <w:t>časopis Matka</w:t>
            </w:r>
          </w:p>
          <w:p>
            <w:pPr>
              <w:pStyle w:val="Normal"/>
              <w:rPr/>
            </w:pPr>
            <w:r>
              <w:rPr/>
              <w:t>razne zbirke zadataka za rad s učenicima u dodatnoj nastavi te zbirke zadataka s natjecan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Opisno praćenje učeničkih postignuća i interesa za rad. Natjecanje iz matematike (školsko, županijsko, državno).</w:t>
            </w:r>
          </w:p>
        </w:tc>
      </w:tr>
    </w:tbl>
    <w:p>
      <w:pPr>
        <w:pStyle w:val="BezproredaChar"/>
        <w:rPr/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dopunska nastava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matika</w:t>
      </w:r>
    </w:p>
    <w:p>
      <w:pPr>
        <w:pStyle w:val="BezproredaChar"/>
        <w:rPr/>
      </w:pPr>
      <w:r>
        <w:rPr>
          <w:rFonts w:cs="Times New Roman" w:ascii="Times New Roman" w:hAnsi="Times New Roman"/>
          <w:sz w:val="28"/>
          <w:szCs w:val="28"/>
        </w:rPr>
        <w:t>Planirani sadržaji za 6. razred u šk.god.  2010/2011.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Željko Kralji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072"/>
        <w:gridCol w:w="2091"/>
        <w:gridCol w:w="2098"/>
        <w:gridCol w:w="2076"/>
        <w:gridCol w:w="2099"/>
        <w:gridCol w:w="2114"/>
      </w:tblGrid>
      <w:tr>
        <w:trPr/>
        <w:tc>
          <w:tcPr>
            <w:tcW w:w="2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PRUŽITI UČENICIMA POMOĆ U NADOKNAĐIVANJU I STJECANJU ZNANJA, SPOSOBNOSTI I VJEŠTINA PUTEM INDIVIDUALIZIRANOG PRISTUPA I PRILAGODBE NASTAVNIH METODA I POSTUPAKA POJEDINOM UČENIKU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ostupno savladavati osnovne elemente matematičkog jezika, razvijati sposobnost izražavanja matematičkim jezik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azvijati sposobnosti primjene metoda matematičkog mišljenja, formuliranja pojmova, algoritamskom rješavanju proble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* navikavanje na sustavnost, točnost, urednost u rješavanju matematičkih zadatak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ICI KOJI NE USVAJAJU NASTAVNE SADRŽAJE U SKLADU S NASTAVNIM PLANOM I PPROGRAMOM TE IMAJU TEŠKOĆ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UČITELJ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onstracija, pismeni radovi,  čitanje i rad na tekstu, rad na računalu, razgovor, crtanje, praktični radovi,  samostalan rad učenika, istraživački projekti, </w:t>
            </w:r>
            <w:r>
              <w:rPr/>
              <w:t xml:space="preserve"> prikupljanje informacija iz različitih izvora, izrada plak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EDANPUT TJEDNO, 45 MIN KROZ CIJELU GODINU OD RUJNA DO LIPNJ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Potrošni materijali – fotokopirni papir,  plakati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Opisno praćenje učeničkih postignuća i interesa za rad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ovna škola   Ivana Gorana Kovačića Sveti Juraj na Bregu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dopunska nastava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matika</w:t>
      </w:r>
    </w:p>
    <w:p>
      <w:pPr>
        <w:pStyle w:val="BezproredaChar"/>
        <w:rPr/>
      </w:pPr>
      <w:r>
        <w:rPr>
          <w:rFonts w:cs="Times New Roman" w:ascii="Times New Roman" w:hAnsi="Times New Roman"/>
          <w:sz w:val="28"/>
          <w:szCs w:val="28"/>
        </w:rPr>
        <w:t>Planirani sadržaji za 8. razred u šk.god.  2010/2011.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Željko Kraljić</w:t>
      </w:r>
    </w:p>
    <w:p>
      <w:pPr>
        <w:pStyle w:val="BezproredaCh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072"/>
        <w:gridCol w:w="2091"/>
        <w:gridCol w:w="2098"/>
        <w:gridCol w:w="2076"/>
        <w:gridCol w:w="2099"/>
        <w:gridCol w:w="2114"/>
      </w:tblGrid>
      <w:tr>
        <w:trPr/>
        <w:tc>
          <w:tcPr>
            <w:tcW w:w="2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PRUŽITI UČENICIMA POMOĆ U NADOKNAĐIVANJU I STJECANJU ZNANJA, SPOSOBNOSTI I VJEŠTINA PUTEM INDIVIDUALIZIRANOG PRISTUPA I PRILAGODBE NASTAVNIH METODA I POSTUPAKA POJEDINOM UČENIKU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ostupno savladavati osnovne elemente matematičkog jezika, razvijati sposobnost izražavanja matematičkim jezik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azvijati sposobnosti primjene metoda matematičkog mišljenja, formuliranja pojmova, algoritamskom rješavanju proble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* navikavanje na sustavnost, točnost, urednost u rješavanju matematičkih zadatak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ICI KOJI NE USVAJAJU NASTAVNE SADRŽAJE U SKLADU S NASTAVNIM PLANOM I PPROGRAMOM TE IMAJU TEŠKOĆ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UČITELJ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onstracija, pismeni radovi,  čitanje i rad na tekstu, rad na računalu, razgovor, crtanje, praktični radovi,  samostalan rad učenika, istraživački projekti, </w:t>
            </w:r>
            <w:r>
              <w:rPr/>
              <w:t xml:space="preserve"> prikupljanje informacija iz različitih izvora, izrada plak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JEDANPUT TJEDNO, 45 MIN KROZ CIJELU GODINU OD RUJNA DO LIPNJA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Potrošni materijali – fotokopirni papir,  plakati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Opisno praćenje učeničkih postignuća i interesa za rad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stbody">
    <w:name w:val="postbody"/>
    <w:basedOn w:val="Zadanifontodlomka"/>
    <w:qFormat/>
    <w:rPr/>
  </w:style>
  <w:style w:type="character" w:styleId="BezproredaCharChar">
    <w:name w:val="Bez proreda Char Char"/>
    <w:basedOn w:val="Zadanifontodlomka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Char">
    <w:name w:val="Bez proreda Cha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4:00Z</dcterms:created>
  <dc:creator>Zeljko</dc:creator>
  <dc:description/>
  <cp:keywords/>
  <dc:language>en-US</dc:language>
  <cp:lastModifiedBy>zbornica</cp:lastModifiedBy>
  <cp:lastPrinted>2009-08-25T15:23:00Z</cp:lastPrinted>
  <dcterms:modified xsi:type="dcterms:W3CDTF">2010-09-20T10:34:00Z</dcterms:modified>
  <cp:revision>2</cp:revision>
  <dc:subject/>
  <dc:title>Osnovna škola   Ivana Gorana Kovačića Sveti Juraj na Bregu</dc:title>
</cp:coreProperties>
</file>