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JEKTNA NASTAVA: „IZVORI NAŠE ŽUPE“ – GEOGRAFI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RADA KARTE PUTEVA SVETOG JURJA NA BREGU U 16. 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5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LJEV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geografskog aspekta obraditi temu, odnosno na temelju prikupljenih podataka izraditi kartu puteva na teritoriju Svetog Jurja na Bregu u 16. stoljeć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mena, grafička, kvantitativna i pisana prezentacija stečenih znanja i zaključak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ijanje sposobnosti uspoređivanja, analiziranja i sintetiziranja promjena u prostoru kroz vrijem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JENA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voj geografskog mišljenja, sposobnosti korištenja geografske karte te uočavanja uzročno-posljedičnih veza. Razvoj kreativnosti, timskog rada, informatičke pismenosti, komunikacijskih i prezentacijskih vještina. Uvođenje učenika u istraživački rad te razvijanje kritičkog mišljenja i zaključivanja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Usvajanje jednostavnih terenskih istraživačkih metoda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SITELJ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NOST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iteljica geografije i učen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Č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LIZACIJE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kupljanje podataka, istraživanje, izrada karte i prezentacije ra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EMENI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NOST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jekom nastavne  godine 2010./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ŠKOVNIK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ošni materijal, troškovi prijevo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jana Bel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47:00Z</dcterms:created>
  <dc:creator>JZ</dc:creator>
  <dc:description/>
  <cp:keywords/>
  <dc:language>en-US</dc:language>
  <cp:lastModifiedBy>alan belko</cp:lastModifiedBy>
  <cp:lastPrinted>2010-07-08T23:54:00Z</cp:lastPrinted>
  <dcterms:modified xsi:type="dcterms:W3CDTF">2010-09-21T10:04:00Z</dcterms:modified>
  <cp:revision>8</cp:revision>
  <dc:subject/>
  <dc:title>DODATNA NASTAVA – GEOGRAFIJA</dc:title>
</cp:coreProperties>
</file>