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OPUNSKA NASTAVA I DODATNI RAD ZA ŠKOLSKU GODINU 2010./2011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 učenike prvog razreda</w:t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2817"/>
        <w:gridCol w:w="1276"/>
        <w:gridCol w:w="1985"/>
        <w:gridCol w:w="1275"/>
        <w:gridCol w:w="1418"/>
        <w:gridCol w:w="2209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KTIVNOS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LJEVI AKTIVNOST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MJENA AKTIVNOS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OSIOCI AKTIVNOST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ČIN REALIZACI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REMENIK AKTIVNO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ROŠKOVNIK AKTIVNOSTI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ČIN VREDNOVANJA I NAČINKORIŠTENJA REZULTATA VREDNOVANJ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OPUNSKA NASTAVA  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hrvatski jezik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moć slabijim učenicima u ovladavanju temeljnim znanjima, vještinama i sposobnostima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ježbanje, ponavljanje gradiva individualiziranim pristupom i prilagodbom nastavnih metoda i postupaka pojedinom učeniku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vladavanje temeljnim znanjima kao preduvjetom uspješnosti nastavka školovanja.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čiteljic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čenici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d u jednoj skupini, jedanput tjedno (1 sat) kroz cijelu nastavnu godinu od rujna do lipnja i prema potrebi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ijekom cijele školske godine 2010./2011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ošni materijal za posebne listiće i zadatke – cca100 k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rednovanje sukladno pravilniku o ocjenjivanju i vrednovanju učenikovih postignuć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OPUNSKA NASTAVA 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atemati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vladavanje temeljnim znanjima kao preduvjetom uspješnosti nastavka školovanj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zvijanje sposobnosti izražavanja općih ideja matematičkim jezikom, razvijanje logičkog mišljenja, računanje, pisanje i objašnjavanje matematičkih zadatak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981"/>
        <w:gridCol w:w="2817"/>
        <w:gridCol w:w="1276"/>
        <w:gridCol w:w="1985"/>
        <w:gridCol w:w="1275"/>
        <w:gridCol w:w="1418"/>
        <w:gridCol w:w="2209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ODATNI RAD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rganizirati rad za učenike koji nastavne sadržaje usvajaju u cijelosti i pokazuju interes za proširenje opsega i kvalitete znanja, vještine i sposobnosti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zvijati kreativnost i kvalitetu znanja raznim zanimljivim igrama, zadacima, istraživanjima i drugim aktivnostima u kojima bi učenici mogli razvijati svoje interes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čiteljic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čeni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d u jednoj skupini, jedanput tjedno (1 sat) kroz cijelu nastavnu godinu od rujna do lipnja i prema potrebi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ijekom cijele školske godine 2010./20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apir za fotokopiranje i izradu zadataka i potrošni materijal tijekom rada – cca 100 kn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rednovanje sukladno pravilniku o ocjenjivanju i vrednovanju učenikovih postignuća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lan izradile: Sanja Kovač, Štefanija Kurunić i Jasmina Pataft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ezproreda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BezproredaChar">
    <w:name w:val="Bez proreda Char"/>
    <w:basedOn w:val="Zadanifontodlomka"/>
    <w:qFormat/>
    <w:rPr>
      <w:rFonts w:ascii="Calibri" w:hAnsi="Calibri" w:cs="Calibri"/>
      <w:sz w:val="22"/>
      <w:szCs w:val="22"/>
      <w:lang w:val="hr-HR" w:bidi="ar-SA"/>
    </w:rPr>
  </w:style>
  <w:style w:type="character" w:styleId="StrongEmphasis">
    <w:name w:val="Strong"/>
    <w:basedOn w:val="Zadanifontodlomk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1:01:00Z</dcterms:created>
  <dc:creator>FACTORY</dc:creator>
  <dc:description/>
  <cp:keywords/>
  <dc:language>en-US</dc:language>
  <cp:lastModifiedBy>Dražen</cp:lastModifiedBy>
  <cp:lastPrinted>2010-09-09T17:50:00Z</cp:lastPrinted>
  <dcterms:modified xsi:type="dcterms:W3CDTF">2010-09-09T15:56:00Z</dcterms:modified>
  <cp:revision>6</cp:revision>
  <dc:subject/>
  <dc:title>Osnovna škola   Ivana Gorana Kovačića Sveti Juraj na Bregu</dc:title>
</cp:coreProperties>
</file>