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SNOVNA ŠKOLA „IVAN GORAN KOVAČIĆ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itelj : Mario Pi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met : Fiz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ŠKOLSKI KURIKUL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80"/>
        <w:gridCol w:w="1580"/>
        <w:gridCol w:w="1580"/>
        <w:gridCol w:w="1580"/>
        <w:gridCol w:w="1580"/>
        <w:gridCol w:w="1580"/>
        <w:gridCol w:w="158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i njihova odgovornos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 korištenja rezultata vrednovanj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vijesna vrela župe Sveti Juraj na Bregu u 16. stoljeć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vezati osnovne fizikalne principe s oruđem korištenim u 16. stoljeću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jno- obrazovn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telji predmetne i razredne nastav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edagoginja i ravnateljica ško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an dan u 5. mjesecu 2011. godi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an nastavni d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zej Međimurja Čakovec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njižnica „Nikola Zrinski“ Čakovec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57:00Z</dcterms:created>
  <dc:creator>Tajci</dc:creator>
  <dc:description/>
  <cp:keywords/>
  <dc:language>en-US</dc:language>
  <cp:lastModifiedBy>Tajci</cp:lastModifiedBy>
  <dcterms:modified xsi:type="dcterms:W3CDTF">2010-07-09T06:08:00Z</dcterms:modified>
  <cp:revision>3</cp:revision>
  <dc:subject/>
  <dc:title/>
</cp:coreProperties>
</file>