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I PROGRAM TERENSKE NASTAVE U ŠKOLSKOJ GODINI 2010./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učenike 3.a, 3.b i 3.c raz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hr-HR"/>
              </w:rPr>
            </w:pPr>
            <w:r>
              <w:rPr>
                <w:b/>
              </w:rPr>
              <w:t>AKTIVNOST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hr-HR"/>
              </w:rPr>
            </w:pPr>
            <w:r>
              <w:rPr>
                <w:b/>
              </w:rPr>
              <w:t>Terenska nastava – Posjet kazališt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CILJEVI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jetiti kazališnu predstavu za djecu. Upoznati kazalište, razvijati kulturu ponašanja u kulturnim ustanovama. Doživjeti kazališnu predstavu i izražavati se o doživljenom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NAMJENA AKTIVNOST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Razumijevanje nastavnih sadržaja iz hrvatskog jezika. Šetnjom i boravkom u gradu, upoznati kulturne i povijesne sadržaje grada. Kulturno ponašanje i razvijanje međusobnih odnosa s učenicima paralelnih razreda</w:t>
            </w:r>
          </w:p>
        </w:tc>
      </w:tr>
      <w:tr>
        <w:trPr>
          <w:trHeight w:val="3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NOSITELJI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Učenici i učiteljice trećih razred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NAČIN REALIZACIJE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Jednodnevna terenska nastav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VREMENIK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-listopad 2010. 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DETALJAN TROŠKOVNIK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- troškovi autobusa i ulaznice, cca 100 kn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>NAČIN VREDNOVANJA I NAČIN KORIŠTENJA REZULTATA VREDNOVANJ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r-HR"/>
              </w:rPr>
            </w:pPr>
            <w:r>
              <w:rPr/>
              <w:t xml:space="preserve">Učenici će svoje doživljaje iznijeti na satovima hrvatskog jezika i drugih predmeta,napravit će tematski plakat, prepoznavati viđeno u medijima. </w:t>
            </w:r>
          </w:p>
        </w:tc>
      </w:tr>
    </w:tbl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izradile: Mirna Vajda, Natali Biškup i Mirna Vaj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13:00Z</dcterms:created>
  <dc:creator>zbornica</dc:creator>
  <dc:description/>
  <cp:keywords/>
  <dc:language>en-US</dc:language>
  <cp:lastModifiedBy>user</cp:lastModifiedBy>
  <dcterms:modified xsi:type="dcterms:W3CDTF">2010-07-05T19:16:00Z</dcterms:modified>
  <cp:revision>5</cp:revision>
  <dc:subject/>
  <dc:title/>
</cp:coreProperties>
</file>