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 I PROGRAM FOTOGRAFSKE GRUPE  za školsku godinu 2010./201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ove će školske godine u našoj školi djelovati Foto grup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IV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oto grupa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LJ AKTIVNOSTI: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omovirati kod učenika fotografiju kao medij izražavanja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JENA AKTIVNOSTI: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oznavanje učenika s digitalnim fotoaparatom, fotografijom i zakonitostima fotografije;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bližiti učenicima fotografiju kao način izražavanja misli i osjećaja, te prijenos poruka i dojmova koje je na autora ostavio kakav prizor ili doživljaj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SITELJI AKTIVNOSTI: </w:t>
              <w:b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čenici i učiteljica Vera Moharić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ČIN REALIZACIJE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iranje grupe učenika zainteresirane za rad u foto grupi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oznavanje fotoaparata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ko pravilno fotografirati – niz savjeta za dobivanje što bolje fotografije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ko pronaći pravi motiv za fotografiju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ko zabilježiti neka važna zbivanja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grafiranje na zadanu temu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premanje izložbi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 u tamnoj komori – izrada crno-bijele fotografije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djelovanje na raznim fotografskim natjecanjima za učenike osnovnih škola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jet izložbama fotografije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ME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ijekom cijele školske godine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JAN TROŠKOV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izrada fotografija za izložbe, nabava kemikalija i potrebnog pribora za rad u tamnoj komori ~ 300,oo k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ČIN VREDNOVANJA I NAČIN KORIŠTENJA REZULTATA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ređivanje izložbi sa svrhom predstavljanja rada, pa na taj način i vrednovanja učenikova rada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ednovanje  uradaka – fotografija na natječajima za fotografiju na zadanu temu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rištenje nastalih fotografija kao trajnog dokumenta ško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U Pleškovcu, 7. srpnja 2010.                          Plan izradila: Vera Mohar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7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13:00Z</dcterms:created>
  <dc:creator>user</dc:creator>
  <dc:description/>
  <cp:keywords/>
  <dc:language>en-US</dc:language>
  <cp:lastModifiedBy>user</cp:lastModifiedBy>
  <cp:lastPrinted>2010-07-05T23:17:00Z</cp:lastPrinted>
  <dcterms:modified xsi:type="dcterms:W3CDTF">2010-07-05T21:17:00Z</dcterms:modified>
  <cp:revision>2</cp:revision>
  <dc:subject/>
  <dc:title>PLAN I PROGRAM FOTOGRAFSKE GRUPE  za školsku godinu 2009</dc:title>
</cp:coreProperties>
</file>