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snovna škola  Ivana Gorana Kovačića Sveti Juraj na Bregu</w:t>
      </w:r>
    </w:p>
    <w:p>
      <w:pPr>
        <w:pStyle w:val="Normal"/>
        <w:spacing w:lineRule="auto" w:line="48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KURIKUL – NJEMAČKI JEZIK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Školska godina 2010/11.     Razred 8. IZB.       Učitelj Alen Barbi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97"/>
        <w:gridCol w:w="720"/>
        <w:gridCol w:w="1260"/>
        <w:gridCol w:w="1620"/>
      </w:tblGrid>
      <w:tr>
        <w:trPr>
          <w:trHeight w:val="6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broj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TEMA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RANO</w:t>
            </w:r>
          </w:p>
          <w:p>
            <w:pPr>
              <w:pStyle w:val="Normal"/>
              <w:rPr/>
            </w:pPr>
            <w:r>
              <w:rPr/>
              <w:t>VRIJ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POMENA</w:t>
            </w:r>
          </w:p>
        </w:tc>
      </w:tr>
      <w:tr>
        <w:trPr>
          <w:trHeight w:val="980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brazovanje za budućnost:</w:t>
            </w:r>
            <w:r>
              <w:rPr>
                <w:sz w:val="28"/>
                <w:szCs w:val="28"/>
              </w:rPr>
              <w:t>odabir zanimanja, školovanje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Europsko okruženje, multikulturalnost i važnost učenja stranih jezika:</w:t>
            </w:r>
            <w:r>
              <w:rPr>
                <w:sz w:val="28"/>
                <w:szCs w:val="28"/>
              </w:rPr>
              <w:t xml:space="preserve"> sličnosti i povezanosti kultura, predrasude i stereotipi, EU, uloga višejezičnosti kod nas i u Europi, jezično portfolio, poznate osobe iz svijeta umjetnosti i znanost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obodno vrijeme i praznici:</w:t>
            </w:r>
            <w:r>
              <w:rPr>
                <w:sz w:val="28"/>
                <w:szCs w:val="28"/>
              </w:rPr>
              <w:t xml:space="preserve"> putovanja, poslovi u slobodno vrijeme i za vrijeme prazni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ultura i supkultura mladih:</w:t>
            </w:r>
            <w:r>
              <w:rPr>
                <w:sz w:val="28"/>
                <w:szCs w:val="28"/>
              </w:rPr>
              <w:t xml:space="preserve"> moda i modni trendovi, stil odijevanja, ovisnosti i njihovi uzroc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gdani, običaji i njegovanje tradicij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ladi u obiteljskom i društvenom okruženju:</w:t>
            </w:r>
            <w:r>
              <w:rPr>
                <w:sz w:val="28"/>
                <w:szCs w:val="28"/>
              </w:rPr>
              <w:t xml:space="preserve"> odnosi među naraštajima, problemi mladih, pripadnost skupini i izdvojenos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štita okoliša, briga o zdravlju, zdrava prehran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blici prihvatljivog i neprihvatljivog ponašanja, problemi društva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gdani, običaji i njegovanje tradicij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vijet znanosti i umjetnosti:</w:t>
            </w:r>
            <w:r>
              <w:rPr>
                <w:sz w:val="28"/>
                <w:szCs w:val="28"/>
              </w:rPr>
              <w:t xml:space="preserve"> otkrivanje novog i nepoznatog u književnim,glazbenim,likovnim  i filmskim djelima, poznate osobe iz svijeta znanosti i umjetn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j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opa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sina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ječan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ljač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žuja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van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ban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a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čitelj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29:00Z</dcterms:created>
  <dc:creator>Klett Verlag</dc:creator>
  <dc:description/>
  <cp:keywords/>
  <dc:language>en-US</dc:language>
  <cp:lastModifiedBy>Korisnik</cp:lastModifiedBy>
  <dcterms:modified xsi:type="dcterms:W3CDTF">2010-09-21T09:29:00Z</dcterms:modified>
  <cp:revision>2</cp:revision>
  <dc:subject/>
  <dc:title/>
</cp:coreProperties>
</file>