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/>
          <w:i/>
          <w:sz w:val="28"/>
          <w:szCs w:val="28"/>
          <w:lang w:val="hr-HR"/>
        </w:rPr>
      </w:pPr>
      <w:r>
        <w:rPr>
          <w:rFonts w:cs="Arial Narrow" w:ascii="Arial Narrow" w:hAnsi="Arial Narrow"/>
          <w:i/>
          <w:sz w:val="28"/>
          <w:szCs w:val="28"/>
          <w:lang w:val="hr-HR"/>
        </w:rPr>
        <w:t>Osnovna škola Ivana Gorana Kovačića Sveti Juraj na Bregu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lang w:val="hr-HR"/>
        </w:rPr>
      </w:pPr>
      <w:r>
        <w:rPr>
          <w:rFonts w:cs="Arial Narrow" w:ascii="Arial Narrow" w:hAnsi="Arial Narrow"/>
          <w:i/>
          <w:sz w:val="28"/>
          <w:szCs w:val="28"/>
          <w:lang w:val="hr-HR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školska godina 2010./2011.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PLAN I PROGRAM ZA ŠKOLSKI PROJEK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Bezproreda1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„</w:t>
      </w:r>
      <w:r>
        <w:rPr>
          <w:rFonts w:cs="Arial Narrow" w:ascii="Arial Narrow" w:hAnsi="Arial Narrow"/>
          <w:b/>
          <w:i/>
          <w:sz w:val="28"/>
          <w:szCs w:val="28"/>
        </w:rPr>
        <w:t>Povijesni izvori naše župe“</w:t>
      </w:r>
    </w:p>
    <w:p>
      <w:pPr>
        <w:pStyle w:val="Normal"/>
        <w:rPr>
          <w:rFonts w:ascii="Arial Narrow" w:hAnsi="Arial Narrow" w:cs="Arial Narrow"/>
          <w:sz w:val="28"/>
          <w:szCs w:val="28"/>
          <w:lang w:val="hr-HR"/>
        </w:rPr>
      </w:pPr>
      <w:r>
        <w:rPr>
          <w:rFonts w:cs="Arial Narrow" w:ascii="Arial Narrow" w:hAnsi="Arial Narrow"/>
          <w:sz w:val="28"/>
          <w:szCs w:val="28"/>
          <w:lang w:val="hr-HR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98"/>
      </w:tblGrid>
      <w:tr>
        <w:trPr>
          <w:trHeight w:val="2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</w:rPr>
              <w:t>AKTIVNOST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1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Odjeća i obuća ljudi 16. stoljeća u našoj žup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</w:rPr>
              <w:t>CILJEVI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AKTIVNOSTI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Upoznati učenike s odjećom i obućom koju su nosili ljudi koji su živjeli na našim prostorim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Upoznati povijesne kostime 16. stoljeća.</w:t>
            </w:r>
          </w:p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</w:rPr>
              <w:t xml:space="preserve">Učenicima ukazati na specifičnosti života u dalekoj prošlosti naše župe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</w:rPr>
              <w:t>NAMJENA AKTIVNOSTI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oznati i zainteresirati učenike za povijesno razdoblje (16.stoljeće), upoznati učenike s kulturnom baštinom i učenje o važnosti čuvanja kulturnog blaga. Odgajanje učenika za urednost, strpljivost, čuvanje svojih i tuđih stvari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</w:rPr>
              <w:t>NOSITELJI AKTIVNOSTI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hr-HR"/>
              </w:rPr>
              <w:t xml:space="preserve">Učiteljice </w:t>
            </w:r>
            <w:r>
              <w:rPr>
                <w:rFonts w:cs="Arial Narrow" w:ascii="Arial Narrow" w:hAnsi="Arial Narrow"/>
              </w:rPr>
              <w:t xml:space="preserve">Jelena Dokleja i Sanja Kovač, ravnateljica Jelena Haček, pedagogica Anđela Mičić, učenici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</w:rPr>
              <w:t>NAČIN REALIZACIJE AKTIVNOSTI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zložba povijesni kostimi 16. stoljeća- povijesni izvori naše žup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zložba skica, crteža kosti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zložba fotografija, ilustracija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dionica: izrada obuće i odjeće</w:t>
            </w:r>
          </w:p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</w:rPr>
              <w:t>Modna revi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</w:rPr>
              <w:t>VREMENIK AKTIVNOSTI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 xml:space="preserve">tijekom školske godine 2010./2011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</w:rPr>
              <w:t>DETALJAN TROŠKOVNIK AKTIVNOSTI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znajmljivanje kostima od 150-300kn po danu po kostimu (HNK VŽ)</w:t>
            </w:r>
          </w:p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</w:rPr>
              <w:t>Potrošni materijal- printanje, fotokopiranje, izrada plakata</w:t>
            </w:r>
          </w:p>
        </w:tc>
      </w:tr>
      <w:tr>
        <w:trPr>
          <w:trHeight w:val="5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</w:rPr>
              <w:t>NA</w:t>
            </w:r>
            <w:r>
              <w:rPr>
                <w:rFonts w:cs="Arial Narrow" w:ascii="Arial Narrow" w:hAnsi="Arial Narrow"/>
                <w:lang w:val="hr-HR"/>
              </w:rPr>
              <w:t>Č</w:t>
            </w:r>
            <w:r>
              <w:rPr>
                <w:rFonts w:cs="Arial Narrow" w:ascii="Arial Narrow" w:hAnsi="Arial Narrow"/>
              </w:rPr>
              <w:t>IN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VREDNOVANJA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I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NA</w:t>
            </w:r>
            <w:r>
              <w:rPr>
                <w:rFonts w:cs="Arial Narrow" w:ascii="Arial Narrow" w:hAnsi="Arial Narrow"/>
                <w:lang w:val="hr-HR"/>
              </w:rPr>
              <w:t>Č</w:t>
            </w:r>
            <w:r>
              <w:rPr>
                <w:rFonts w:cs="Arial Narrow" w:ascii="Arial Narrow" w:hAnsi="Arial Narrow"/>
              </w:rPr>
              <w:t>IN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KORI</w:t>
            </w:r>
            <w:r>
              <w:rPr>
                <w:rFonts w:cs="Arial Narrow" w:ascii="Arial Narrow" w:hAnsi="Arial Narrow"/>
                <w:lang w:val="hr-HR"/>
              </w:rPr>
              <w:t>Š</w:t>
            </w:r>
            <w:r>
              <w:rPr>
                <w:rFonts w:cs="Arial Narrow" w:ascii="Arial Narrow" w:hAnsi="Arial Narrow"/>
              </w:rPr>
              <w:t>TENJA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REZULTATA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</w:rPr>
              <w:t>VREDNOVANJ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čenici će ispunjavati nastavni listić o onome što su naučili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dionica dizajna – kreiraj kostim isnspiriran odjećom i obućom 16. stoljeća</w:t>
            </w:r>
          </w:p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</w:rPr>
              <w:t>Modna revija</w:t>
            </w:r>
          </w:p>
        </w:tc>
      </w:tr>
    </w:tbl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jc w:val="righ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  <w:t>Plan izradile: Sanja Kovač i Jelena Dokleja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BezproredaChar">
    <w:name w:val="Bez proreda Char"/>
    <w:basedOn w:val="Zadanifontodlomka"/>
    <w:qFormat/>
    <w:rPr>
      <w:rFonts w:ascii="Calibri" w:hAnsi="Calibri" w:cs="Calibri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08:00Z</dcterms:created>
  <dc:creator>sanja</dc:creator>
  <dc:description/>
  <cp:keywords/>
  <dc:language>en-US</dc:language>
  <cp:lastModifiedBy>Dražen</cp:lastModifiedBy>
  <cp:lastPrinted>2010-07-08T12:38:00Z</cp:lastPrinted>
  <dcterms:modified xsi:type="dcterms:W3CDTF">2010-07-08T10:48:00Z</dcterms:modified>
  <cp:revision>3</cp:revision>
  <dc:subject/>
  <dc:title>AKTIVNOST, PROGRAM I/ILI PROJEKT</dc:title>
</cp:coreProperties>
</file>