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PUNSKA NASTAVA I DODATNI RAD ZA ŠKOLSKU GODINU 2010./2011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 učenike drugog razreda razreda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817"/>
        <w:gridCol w:w="1276"/>
        <w:gridCol w:w="1985"/>
        <w:gridCol w:w="1275"/>
        <w:gridCol w:w="1418"/>
        <w:gridCol w:w="22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KTIV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LJEVI AKTIVNOST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MJENA AKTIV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SIOCI AKTIV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ČIN REALIZACI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REMENIK AKTIV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ROŠKOVNIK AKTIVNOST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ČIN VREDNOVANJA I NAČINKORIŠTENJA REZULTATA VREDNOVANJ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PUNSKA NASTAVA 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hrvatski jezik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oć slabijim učenicima u ovladavanju temeljnim znanjima, vještinama i sposobnostima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ježbanje, ponavljanje gradiva individualiziranim pristupom i prilagodbom nastavnih metoda i postupaka pojedinom učenik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vladavanje temeljnim znanjima kao preduvjetom uspješnosti nastavka školovanja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itelji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čenic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 u jednoj skupini, jedanput tjedno (1 sat) kroz cijelu nastavnu godinu od rujna do lipnja i prema potreb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ijekom cijele školske godine 2010./201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ošni materijal za posebne listiće i zadatke – cca100 k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ednovanje sukladno pravilniku o ocjenjivanju i vrednovanju učenikovih postignuć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PUNSKA NASTAV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temat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vladavanje temeljnim znanjima kao preduvjetom uspješnosti nastavka školovan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anje sposobnosti izražavanja općih ideja matematičkim jezikom, razvijanje logičkog mišljenja, računanje, pisanje i objašnjavanje matematičkih zadatak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81"/>
        <w:gridCol w:w="2817"/>
        <w:gridCol w:w="1276"/>
        <w:gridCol w:w="1985"/>
        <w:gridCol w:w="1275"/>
        <w:gridCol w:w="1418"/>
        <w:gridCol w:w="22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DATNI RA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rganizirati rad za učenike koji nastavne sadržaje usvajaju u cijelosti i pokazuju interes za proširenje opsega i kvalitete znanja, vještine i sposobnosti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ati kreativnost i kvalitetu znanja raznim zanimljivim igrama, zadacima, istraživanjima i drugim aktivnostima u kojima bi učenici mogli razvijati svoje intere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itelji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en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 u jednoj skupini, jedanput tjedno (1 sat) kroz cijelu nastavnu godinu od rujna do lipnja i prema potreb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jekom cijele školske godine 2010./20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ir za fotokopiranje i izradu zadataka i potrošni materijal tijekom rada – cca 100 kn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ednovanje sukladno pravilniku o ocjenjivanju i vrednovanju učenikovih postignuć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 izradile: Gordana Kolarić, Tatjana Golub, Sanja Bacing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28:00Z</dcterms:created>
  <dc:creator>FACTORY</dc:creator>
  <dc:description/>
  <cp:keywords/>
  <dc:language>en-US</dc:language>
  <cp:lastModifiedBy>zbornica</cp:lastModifiedBy>
  <cp:lastPrinted>2010-09-09T17:50:00Z</cp:lastPrinted>
  <dcterms:modified xsi:type="dcterms:W3CDTF">2010-09-22T05:28:00Z</dcterms:modified>
  <cp:revision>2</cp:revision>
  <dc:subject/>
  <dc:title>Osnovna škola   Ivana Gorana Kovačića Sveti Juraj na Bregu</dc:title>
</cp:coreProperties>
</file>