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novna škola Ivana Gorana Kovačića Sveti Juraj na Br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ska godina 2010./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ŠKOLSKI KURIKULUM</w:t>
      </w:r>
    </w:p>
    <w:p>
      <w:pPr>
        <w:pStyle w:val="Normal"/>
        <w:rPr/>
      </w:pPr>
      <w:r>
        <w:rPr/>
        <w:t>4. raz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teljica: Natalija Hor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6246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DGOJNO OBRAZOVNI RAD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borna nastava engleskog jez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.a  razred –26  učenik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LJEVI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azovati učenike za građane Europe koji koriste strani jezik kao sredstvo sporazumijevanja kako u slučajnim interkulturalnim kontaktima tako i kao medij službenog sporazumijevanja, pisanja pisma i dopisa, rada u struci, uživanja u književnosti i kulturi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JENA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posobiti učenike za samostalno rješavanje problema, za vještinu rada u timu, za samostalno učenje i cjeloživotno učen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Osposobiti učenike za razumijevanje jednostavnih izraza i fraza vezanih uz svakodnevni život i neposredno okruženje, za razumijevanje kratkih obavijesti, jednostavna pisma i druge kratke tekstove o poznatim sadržajima, da uz pomoć sugovornika komuniciraju u jednostavnim, svakodnevnim situacijama neposredne i jednostavne razmjene informacija o poznatim temama i aktivnostima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NOSIOCI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nici 4. razreda koji su odabrali engleski jezik kao izbornu nastavu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ČIN REALIZACIJE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cija, pismeni radovi,  čitanje i rad na tekstu, rad na računalu, razgovor, crtanje, praktični radovi,  istraživački projekti,  prikupljanje informacija iz različitih izvora, izrada plakata, gledanje filmova, izrada prezentacija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EMENIK AKTIVNOSTI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školska sata tjedno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ŠKOVNIK AKTIVNOSTI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ošni materijali – fotokopirni papir,  plakati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ČIN VREDNOVANJA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ćenje učeničkih postignuća i interesa za rad, ocjenjivanje učeničkog znanja  u skladu s njihovim mogućnostima i sposobnostim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15:00Z</dcterms:created>
  <dc:creator>Kreso</dc:creator>
  <dc:description/>
  <cp:keywords/>
  <dc:language>en-US</dc:language>
  <cp:lastModifiedBy>Natalija</cp:lastModifiedBy>
  <cp:lastPrinted>2010-09-09T20:56:00Z</cp:lastPrinted>
  <dcterms:modified xsi:type="dcterms:W3CDTF">2010-09-09T18:57:00Z</dcterms:modified>
  <cp:revision>11</cp:revision>
  <dc:subject/>
  <dc:title>Osnovna škola Ivana Gorana Kovačića Sveti Juraj na Bregu</dc:title>
</cp:coreProperties>
</file>