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Kurikulum  učeničke zadruge ET-KO-KE Osnovne škole I.G.Kovači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veti Juraj na Bregu  za 2010/2011.godin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nička zadruga osnovana je 2003. godine. Inicijativa za njeno osnivanje </w:t>
      </w:r>
    </w:p>
    <w:p>
      <w:pPr>
        <w:pStyle w:val="Normal"/>
        <w:rPr/>
      </w:pPr>
      <w:r>
        <w:rPr>
          <w:b/>
          <w:sz w:val="28"/>
          <w:szCs w:val="28"/>
        </w:rPr>
        <w:t>proizašla je iz projekta „Škole izbora“, školskog projekta koji je na svjetlo dana iznio raznorodne interese učitelja naše škole.Tako je ideja o formiranju</w:t>
      </w:r>
    </w:p>
    <w:p>
      <w:pPr>
        <w:pStyle w:val="Normal"/>
        <w:rPr/>
      </w:pPr>
      <w:r>
        <w:rPr>
          <w:b/>
          <w:sz w:val="28"/>
          <w:szCs w:val="28"/>
        </w:rPr>
        <w:t>zadruge bila i prilika da učitelji izraze svoje interese tijekom cijele godin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iv zadruge krije u sebi te interese i dolazi od riječi:etno-koke-keramika.</w:t>
      </w:r>
    </w:p>
    <w:p>
      <w:pPr>
        <w:pStyle w:val="Normal"/>
        <w:rPr/>
      </w:pPr>
      <w:r>
        <w:rPr>
          <w:b/>
          <w:sz w:val="28"/>
          <w:szCs w:val="28"/>
        </w:rPr>
        <w:t>Aktivnosti i program za školsku godinu 2009/20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štita prirodne vrijednosti općine Sveti Juraj na Bregu, Eko simbol škol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interesirati učenike za njegovanje baštine, zaštite leptira specifičnog po svom životnom ciklusu, spomenik prirode – Bedekovićeve grabe- staništ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vije vrste od 12 najugroženijih leptira u Europi – leptir „Plavac“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likavanje starih eksponata, zaštititi ih od propadanja i izrada novih po uzoru na stare predmete – uzorci prema zapisima iz muzeja grada Čakovc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upljanje starih i odbačenih predmeta – pobuditi interes za istraživanje nekadašnjeg načina života na selu i ljubav prema etno predmetima, a ujedno spojiti staro i novo i tako izraditi predmete zanimljive i današnjoj populacij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eđenje okoliša, skupljanje suhog cvijeća- izrada slika od sušenog bilja i peglane slame, izrada lutkica od komušin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likavanje raznih predmeta bojom za staklo, oslikavanje svilenih marama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rada pločica i broševa, raznih kutijica – salvetnom tehniko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rada ručnih radova – male vezilj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rada lutaka – za potrebe dramske družine i za druge prigod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pitati i utvrditi stanja izvora pitke vode na području Općine Sveti Juraj na Bregu – i osmisliti zanimljiv suvenir – Jurjevski zdenec – koji bi se ponudio TZ Sv. Marti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sitelji aktivnosti su učenici od 1.do 8. razreda, djelatnici Ljiljana Šarić učiteljica  likovne kulture, Jelena Dokleja  učiteljica hrvatskog jezika, Milica Vugrinec djelatnik škole, Gordana Kolarić učiteljica razredne nastav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njski suradnici – Martina Kuretić-Sedlar i Silvana Milly – članice udruge KUU“Veseli Međimurci“ Čakovec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ktivnosti su naše zadruge čitave godine i po potrebi općine i škole, gdje se i naši uradci mogu ponuditi i prodat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8:31:00Z</dcterms:created>
  <dc:creator>gogo2</dc:creator>
  <dc:description/>
  <cp:keywords/>
  <dc:language>en-US</dc:language>
  <cp:lastModifiedBy>Ja</cp:lastModifiedBy>
  <cp:lastPrinted>2010-05-05T21:53:00Z</cp:lastPrinted>
  <dcterms:modified xsi:type="dcterms:W3CDTF">2010-09-22T12:24:00Z</dcterms:modified>
  <cp:revision>4</cp:revision>
  <dc:subject/>
  <dc:title>Izvještaj o radu učeničke zadruge ET-KO-KE Osnovne škole I</dc:title>
</cp:coreProperties>
</file>