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IZBORNA NASTAVA:  KATOLIČKI VJERONAU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349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327"/>
        <w:gridCol w:w="2400"/>
        <w:gridCol w:w="1733"/>
        <w:gridCol w:w="1386"/>
        <w:gridCol w:w="2005"/>
        <w:gridCol w:w="1607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IVNOST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LJ RAD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MJE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OŠKOVI AKTIVNOST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OSITELJI AKTI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OSTI , SUDIONI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RIJEME OSTVARENJ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čin vrednovanja i korištenja rezultata vrednovanja</w:t>
            </w:r>
          </w:p>
        </w:tc>
      </w:tr>
      <w:tr>
        <w:trPr>
          <w:trHeight w:val="113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ZBORNA NASTAVA </w:t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TOLIČKI VJERONAUK U OSNOVNOJ ŠKOL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ustavno i skladno teološko- ekleziološko i antropološko – pedagoško povezivanje Božje objave i crkvene tradicije sa životnim iskustvom učenika s ciljem ostvarivanja sustavnoga i cjelovitoga, ekumenski i dijaloški otvorenoga upoznavanja katoličke vjere na informativno- spoznajnoj, doživljajnoj i djelatnoj razini radi postignuća zrelosti kršćanske vjere i postignuća cjelovitoga općeljudskoga i vjerskoga odgoja učenika koji žive u svojem religioznom i crkvenom, kulturnom i društvenom prostoru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zgraditi stav otvorenosti prema transcendenciji, za postavljanje pitanje o najdubljem smislu čovjekova života i svijeta u odnosu prema vremenitosti i vječnost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ivaju materijalni izdaci ško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učitel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uče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ćenik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put  tjedno, 45 min kroz cijelu godinu od rujna do lipnj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in vrednovanja  vjeroučenika je propisan od Ministarstva znanosti, obrazovanja i športa. Vrši se usmenim i pismenim pu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nente ocjenivanja su: znanje, stvaralačko izražavanje, zalaganje, i kultura međusobnog komuniciranja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Bezproreda"/>
        <w:ind w:left="1080" w:firstLine="360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 xml:space="preserve">Osnovna škola Ivana Gorana Kovačića Sveti Juraj na Bregu,   </w:t>
      </w:r>
      <w:r>
        <w:rPr/>
        <w:t>Ivan Kolarić    Šk.god. 2010/201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;Century Gothic" w:hAnsi="Calibri;Century Gothic" w:cs="Calibri;Century Gothic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1:00Z</dcterms:created>
  <dc:creator>korisnik</dc:creator>
  <dc:description/>
  <cp:keywords/>
  <dc:language>en-US</dc:language>
  <cp:lastModifiedBy>korisnik</cp:lastModifiedBy>
  <dcterms:modified xsi:type="dcterms:W3CDTF">2010-09-21T10:41:00Z</dcterms:modified>
  <cp:revision>2</cp:revision>
  <dc:subject/>
  <dc:title/>
</cp:coreProperties>
</file>