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16"/>
          <w:szCs w:val="16"/>
        </w:rPr>
        <w:t>PLAN I PROGRAM IZVANUČIONIČNE  NASTAVE za školsku godinu 2010./2011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a učenike 1.a, 1.b. i 1.c razred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1477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1"/>
        <w:gridCol w:w="7308"/>
        <w:gridCol w:w="5283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0.1_table02"/>
            <w:bookmarkEnd w:id="0"/>
            <w:r>
              <w:rPr>
                <w:rFonts w:cs="Arial Narrow" w:ascii="Arial Narrow" w:hAnsi="Arial Narrow"/>
                <w:b/>
                <w:sz w:val="16"/>
                <w:szCs w:val="16"/>
              </w:rPr>
              <w:t>IZVANUČIONIČNA NASTAVA</w:t>
            </w:r>
          </w:p>
        </w:tc>
        <w:tc>
          <w:tcPr>
            <w:tcW w:w="12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Teme: Na putu od doma do škole , Godišnja doba u mjestu, Hrvatski olimpijski dan, Posjet kazalištu, Maškare, Dan sporta, Dvorac Zrinskih u Čakovcu</w:t>
            </w:r>
          </w:p>
        </w:tc>
      </w:tr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ILJEVI AKTIVNOSTI</w:t>
            </w:r>
          </w:p>
        </w:tc>
        <w:tc>
          <w:tcPr>
            <w:tcW w:w="12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poznati svoje mjesto, uočiti promjene u prirodi u okolici škole, upoznati kritične prometne točke u mjestu, poticanje bavljenja sportom i boravka u prirodi, njegovati tradicijske običaje Međimurja, razvoj kulturnih navika posjetom kazalištu i muzejima, razvijati i jačati svijest o potrebi očuvanja i zaštite okoliša.</w:t>
            </w:r>
          </w:p>
        </w:tc>
      </w:tr>
      <w:tr>
        <w:trPr/>
        <w:tc>
          <w:tcPr>
            <w:tcW w:w="2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MJENA AKTIVNOSTI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Na putu od doma do ško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upoznati  najvažnije građevine u mjestu – škola, crkva, trgovina, nogometni stadion, društveni dom, vatrogasno spremište, upoznati kritične prometne točke u okolici škole 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Godišnja doba u mjestu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upoznati biljni i životinjski svijet u mjestu, uočiti promjene u prirodi tijekom školske godine vezane uz sadržaje nastave prirode i društva, razvijati i jačati svijest o potrebi očuvanja i zaštite okoliša </w:t>
            </w:r>
          </w:p>
        </w:tc>
      </w:tr>
      <w:tr>
        <w:trPr>
          <w:trHeight w:val="259" w:hRule="atLeast"/>
        </w:trPr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Hrvatski olimpijski dan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poticanje bavljenja sportom i osvješćivanje važnosti boravka u prirodi 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osjet kazalištu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– poticanje i razvoj kulturnih navika</w:t>
            </w:r>
          </w:p>
        </w:tc>
      </w:tr>
      <w:tr>
        <w:trPr>
          <w:trHeight w:val="92" w:hRule="atLeast"/>
        </w:trPr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aška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njegovati tradicijske običaje Međimurja 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Dan sporta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poticanje bavljenja sportom i osvješćivanje njegove važnosti za zdravlje ljudi </w:t>
            </w:r>
          </w:p>
        </w:tc>
      </w:tr>
      <w:tr>
        <w:trPr>
          <w:trHeight w:val="137" w:hRule="atLeast"/>
        </w:trPr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Dvorac Zrinskih u Čakovcu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  - poticanje i razvoj kulturnih navika </w:t>
            </w:r>
          </w:p>
        </w:tc>
      </w:tr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SITELJI AKTIVNOSTI I NJIHOVA ODGOVORNOST </w:t>
            </w:r>
          </w:p>
        </w:tc>
        <w:tc>
          <w:tcPr>
            <w:tcW w:w="12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oditelji aktivnosti  su učiteljice razredne nastave koje rade koje rade u prvom razredu: Sanja Kovač, Štefanija Kurunić i Jasmina Patafta</w:t>
            </w:r>
          </w:p>
        </w:tc>
      </w:tr>
      <w:tr>
        <w:trPr/>
        <w:tc>
          <w:tcPr>
            <w:tcW w:w="2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ČIN REALIZACIJE AKTIVNOSTI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Na putu od doma do ško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zvanučionička nastava vezana uz prometnu sigurnost organizirati će se za učenike putnike posjetom autobusnom stajalištu te zajedničkim aktivnostima čekanja autobusa s naglaskom na sigurno ulaženje i izlaženje iz autobusa, te šetnjom u okolici škole uz upozoravanje na kritične prometne točke (mjesta na kojima nije sigurno prelaziti cestu)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Godišnja doba u mjest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zvanučionička nastava upoznavanja mjesta te uočavanja promjena u prirodi realizirat će se šetnjama kroz mjesto i posjetima značajnijim građevina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ktivnost zaštite okoliša organizirat će se izradom znakova upozorenja o zaštiti okoliša te njihovim postavljanjem u okolici škole</w:t>
            </w:r>
          </w:p>
        </w:tc>
      </w:tr>
      <w:tr>
        <w:trPr>
          <w:trHeight w:val="45" w:hRule="atLeast"/>
        </w:trPr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Hrvatski olimpijski dan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Posjet kazalištu</w:t>
            </w:r>
          </w:p>
        </w:tc>
      </w:tr>
      <w:tr>
        <w:trPr>
          <w:trHeight w:val="363" w:hRule="atLeast"/>
        </w:trPr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z Hrvatski olimpijski dan organizirati će se različite sportske aktivnosti na otvorenom (takmičarske igre)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jet kazalištu u okviru Susreta profesionalno vođenih kazališta za djecu i mlade Hrvatskog centra ASSITEJ</w:t>
            </w:r>
          </w:p>
        </w:tc>
      </w:tr>
      <w:tr>
        <w:trPr>
          <w:trHeight w:val="418" w:hRule="atLeast"/>
        </w:trPr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Dan sport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 Dan sporta organizirati takmičarske igre za učenike prvih razreda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Maškar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acija Fašničke povorke u okolici škole</w:t>
            </w:r>
          </w:p>
        </w:tc>
      </w:tr>
      <w:tr>
        <w:trPr>
          <w:trHeight w:val="353" w:hRule="atLeast"/>
        </w:trPr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Dvorac Zrinskih u Čakovcu 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jet dvorcu Zrinskih u Čakovcu te Muzeju Međimurja koji je smješten u dvorcu</w:t>
            </w:r>
          </w:p>
        </w:tc>
      </w:tr>
      <w:tr>
        <w:trPr/>
        <w:tc>
          <w:tcPr>
            <w:tcW w:w="2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REMENIK AKTIVNOSTI </w:t>
              <w:br/>
              <w:t> 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„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Na putu od doma do škole“  - rujan 2010. 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„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Maškare“ – veljača 2011. </w:t>
            </w:r>
          </w:p>
        </w:tc>
      </w:tr>
      <w:tr>
        <w:trPr>
          <w:trHeight w:val="224" w:hRule="atLeast"/>
        </w:trPr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„</w:t>
            </w:r>
            <w:r>
              <w:rPr>
                <w:rFonts w:cs="Arial Narrow" w:ascii="Arial Narrow" w:hAnsi="Arial Narrow"/>
                <w:sz w:val="16"/>
                <w:szCs w:val="16"/>
              </w:rPr>
              <w:t>Godišnja doba u mjestu“ – listopad, siječanj, ožujak, lipanj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„</w:t>
            </w:r>
            <w:r>
              <w:rPr>
                <w:rFonts w:cs="Arial Narrow" w:ascii="Arial Narrow" w:hAnsi="Arial Narrow"/>
                <w:sz w:val="16"/>
                <w:szCs w:val="16"/>
              </w:rPr>
              <w:t>Dan sporta“ – svibanj 2011.</w:t>
            </w:r>
          </w:p>
        </w:tc>
      </w:tr>
      <w:tr>
        <w:trPr>
          <w:trHeight w:val="270" w:hRule="atLeast"/>
        </w:trPr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„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Hrvatski olimpijski dan“ – rujan 2010.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„</w:t>
            </w:r>
            <w:r>
              <w:rPr>
                <w:rFonts w:cs="Arial Narrow" w:ascii="Arial Narrow" w:hAnsi="Arial Narrow"/>
                <w:sz w:val="16"/>
                <w:szCs w:val="16"/>
              </w:rPr>
              <w:t>Dvorac Zrinskih u Čakovcu“  – treći tjedan u svibnju  2011.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„</w:t>
            </w:r>
            <w:r>
              <w:rPr>
                <w:rFonts w:cs="Arial Narrow" w:ascii="Arial Narrow" w:hAnsi="Arial Narrow"/>
                <w:sz w:val="16"/>
                <w:szCs w:val="16"/>
              </w:rPr>
              <w:t>Posjet kazalištu“  – listopad 2010.</w:t>
            </w:r>
          </w:p>
        </w:tc>
      </w:tr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TALJAN TROŠKOVNIK AKTIVNOSTI</w:t>
            </w:r>
          </w:p>
        </w:tc>
        <w:tc>
          <w:tcPr>
            <w:tcW w:w="12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a realizaciju predviđenih ciljeva aktivnosti trebalo bi u školi osigurati nabavu: materijala za izradu znakova upozorenja i izradu eko plakata te plakata evaluacije aktivnosti (papiri, letvice, flomasteri, kolaž, ljepilo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                                                                                    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     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UKUPNI TROŠKOVI: cca   200 kuna</w:t>
            </w:r>
          </w:p>
        </w:tc>
      </w:tr>
      <w:tr>
        <w:trPr>
          <w:trHeight w:val="495" w:hRule="atLeast"/>
        </w:trPr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ČIN VREDNOVANJA I NAČIN KORIŠTENJA REZULTATA VREDNOVANJA </w:t>
            </w:r>
          </w:p>
        </w:tc>
        <w:tc>
          <w:tcPr>
            <w:tcW w:w="12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zultati predviđenih aktivnosti prezentirati će se izradom plakata, likovnih i literarnih radova  o provedenim aktivnostima.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16"/>
          <w:szCs w:val="16"/>
        </w:rPr>
        <w:t>Plan izradile: Sanja Kovač, Štefanija Kurunić i Jasmina Patafta</w:t>
        <w:br/>
        <w:t> </w:t>
        <w:br/>
        <w:t> 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39:00Z</dcterms:created>
  <dc:creator>FACTORY</dc:creator>
  <dc:description/>
  <cp:keywords/>
  <dc:language>en-US</dc:language>
  <cp:lastModifiedBy>Dražen</cp:lastModifiedBy>
  <cp:lastPrinted>2010-07-08T12:36:00Z</cp:lastPrinted>
  <dcterms:modified xsi:type="dcterms:W3CDTF">2010-07-08T10:39:00Z</dcterms:modified>
  <cp:revision>2</cp:revision>
  <dc:subject/>
  <dc:title>PLAN I PROGRAM PROJEKTNE NASTAVE za školsku godinu 2009</dc:title>
</cp:coreProperties>
</file>