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a škola Ivana Gorana Kovačića Sveti Juraj na Bregu</w:t>
      </w:r>
    </w:p>
    <w:p>
      <w:pPr>
        <w:pStyle w:val="Normal"/>
        <w:rPr/>
      </w:pPr>
      <w:r>
        <w:rPr/>
        <w:t>Projekt: Općina Sveti Juraj na Bregu u XVI stoljeću</w:t>
      </w:r>
    </w:p>
    <w:p>
      <w:pPr>
        <w:pStyle w:val="Normal"/>
        <w:rPr/>
      </w:pPr>
      <w:r>
        <w:rPr/>
        <w:t>Vjeronauk</w:t>
      </w:r>
    </w:p>
    <w:p>
      <w:pPr>
        <w:pStyle w:val="Normal"/>
        <w:rPr/>
      </w:pPr>
      <w:r>
        <w:rPr/>
        <w:t>Planirani sadržaji u šk. god. 2010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an Bistrović, Ivan Kolarić, Ivan Domini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82"/>
        <w:gridCol w:w="1908"/>
        <w:gridCol w:w="2130"/>
        <w:gridCol w:w="1938"/>
        <w:gridCol w:w="2146"/>
        <w:gridCol w:w="237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CIJ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EMENI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ŠKOVNI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IŠTE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ULTATA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ražiti prošl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elja opći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veti Juraj 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gu s glavnom temo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KVENE PJESM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 STOLJEĆA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azati na bogat živo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župne zajednice u 16. stoljeću uz pomoć podataka koji će se skupljati tijekom školske godin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Bistrović, Ivan Kolarić, ravnateljica, pedagoginja, župni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kupljanje podataka i informacija iz različitih izvora, pisanih radova, pjesmarica, praktičnih radova, konzultiranjem stručnjaka, izrada Power Point prezentacija i plak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anj 2010. - lipanj 201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ni materijali – fotokopirni papir, plakati…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ultati istraživanja će biti korišteni i prezentirani na projektnom danu škole uz vrednovanje kvalitete rada učenika, učitelja i gostiju ško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5:00Z</dcterms:created>
  <dc:creator>korisnik</dc:creator>
  <dc:description/>
  <dc:language>en-US</dc:language>
  <cp:lastModifiedBy>korisnik</cp:lastModifiedBy>
  <dcterms:modified xsi:type="dcterms:W3CDTF">2010-09-21T10:49:00Z</dcterms:modified>
  <cp:revision>3</cp:revision>
  <dc:subject/>
  <dc:title/>
</cp:coreProperties>
</file>