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LAN I PROGRAM INTEGRIRANE NASTAVE za školsku godinu 2010./2011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 učenike 1.a, 1.b. i 1.c razred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45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6663"/>
        <w:gridCol w:w="2731"/>
        <w:gridCol w:w="2278"/>
      </w:tblGrid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0.1_table03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NTEGRIRANA NASTAVA </w:t>
            </w:r>
          </w:p>
        </w:tc>
        <w:tc>
          <w:tcPr>
            <w:tcW w:w="1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Teme: Zahvala za plodove Zemlje, Sveti Nikola, Božić, Valentinovo, Fašnik, Uskrs, Obitelj</w:t>
            </w:r>
          </w:p>
        </w:tc>
      </w:tr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LJEVI AKTIVNOSTI</w:t>
            </w:r>
          </w:p>
        </w:tc>
        <w:tc>
          <w:tcPr>
            <w:tcW w:w="1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oznati i poticati čuvanje tradicijskih običaja Međimurja, njegovanje kršćanskih vrijednosti za učenike koji pohađaju nastavu vjeronauka (RKT).</w:t>
            </w:r>
          </w:p>
        </w:tc>
      </w:tr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JENA AKTIVNOSTI</w:t>
            </w:r>
          </w:p>
        </w:tc>
        <w:tc>
          <w:tcPr>
            <w:tcW w:w="1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poznati međimurske običaje vezane uz Fašnik, Valentinovo, Božić i Uskrs, njegovanje tradicijskih vrijednosti u obitelji.</w:t>
            </w:r>
          </w:p>
        </w:tc>
      </w:tr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SITELJI AKTIVNOSTI I NJIHOVA ODGOVORNOST </w:t>
            </w:r>
          </w:p>
        </w:tc>
        <w:tc>
          <w:tcPr>
            <w:tcW w:w="1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oditelji aktivnosti  su učiteljice razredne nastave koje rade koje rade u prvom razredu: Sanja Kovač, Stefanija Kurunić i Jasmina Patafta uz aktivno sudjelovanje vjeroučitelja škole.</w:t>
            </w:r>
          </w:p>
        </w:tc>
      </w:tr>
      <w:tr>
        <w:trPr/>
        <w:tc>
          <w:tcPr>
            <w:tcW w:w="2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ČIN REALIZACIJE AKTIVNOSTI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Zahvala za plodove Zemlj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organizacija izložbe plodova Zemlje u školi (kruh, voće, povrće), interpretacija tekstova o kruhu i plodovima Zemlje, izrada ukrasa od tijesta i plodova zemlje (likovne aktivnosti), zajedničko druženje i blagovanje plodova Zemlje (izrada voćne salate i sl.)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veti Nikola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posjet Svetog Nikole školi, darivanje djece prigodnim tradicijskim darovima, crtanje Svetog Nikole i Krampusa, interpretacija tekstova i igrokaza o Svetom Nikoli </w:t>
            </w:r>
          </w:p>
        </w:tc>
      </w:tr>
      <w:tr>
        <w:trPr>
          <w:trHeight w:val="468" w:hRule="atLeast"/>
        </w:trPr>
        <w:tc>
          <w:tcPr>
            <w:tcW w:w="2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Boži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uređenje učionice, izrada božićnih ukrasa, slušanje božićnih pjesama, interpretacija tekstova i igrokaza o Božiću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Valentinov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u dogovoru s roditeljima organizirati tradicijski običaj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„Ftičeki se ženiju“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2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Fašni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izrada maski u školi, izložba maski i biranje najljepše razredne maske, uređivanje učionice u fašničkom duhu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Uskr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ukrašavanje učionice, likovni radovi na temu Uskrsa, interpretacija tekstova i igrokaza o Uskrsu </w:t>
            </w:r>
          </w:p>
        </w:tc>
      </w:tr>
      <w:tr>
        <w:trPr>
          <w:trHeight w:val="285" w:hRule="atLeast"/>
        </w:trPr>
        <w:tc>
          <w:tcPr>
            <w:tcW w:w="2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Obitelj </w:t>
            </w:r>
            <w:r>
              <w:rPr>
                <w:rFonts w:cs="Arial Narrow" w:ascii="Arial Narrow" w:hAnsi="Arial Narrow"/>
                <w:sz w:val="22"/>
                <w:szCs w:val="22"/>
              </w:rPr>
              <w:t>- interpretacija tekstova i igrokaza o obitelji, izrada poklona za majke povodom Majčinog dana</w:t>
            </w:r>
          </w:p>
        </w:tc>
      </w:tr>
      <w:tr>
        <w:trPr/>
        <w:tc>
          <w:tcPr>
            <w:tcW w:w="2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REMENIK AKTIVNOSTI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Zahvala za plodove Zemlj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  listopad 2010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veti Nikol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 06.12.2010.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Božić </w:t>
            </w:r>
            <w:r>
              <w:rPr>
                <w:rFonts w:cs="Arial Narrow" w:ascii="Arial Narrow" w:hAnsi="Arial Narrow"/>
                <w:sz w:val="22"/>
                <w:szCs w:val="22"/>
              </w:rPr>
              <w:t>– prosinac 2010.</w:t>
            </w:r>
          </w:p>
        </w:tc>
      </w:tr>
      <w:tr>
        <w:trPr>
          <w:trHeight w:val="195" w:hRule="atLeast"/>
        </w:trPr>
        <w:tc>
          <w:tcPr>
            <w:tcW w:w="2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Valentinov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 14.02.2011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Fašni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 veljača 2011.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Uskr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 travanj 2011.</w:t>
            </w:r>
          </w:p>
        </w:tc>
      </w:tr>
      <w:tr>
        <w:trPr>
          <w:trHeight w:val="135" w:hRule="atLeast"/>
        </w:trPr>
        <w:tc>
          <w:tcPr>
            <w:tcW w:w="2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Obitelj </w:t>
            </w:r>
            <w:r>
              <w:rPr>
                <w:rFonts w:cs="Arial Narrow" w:ascii="Arial Narrow" w:hAnsi="Arial Narrow"/>
                <w:sz w:val="22"/>
                <w:szCs w:val="22"/>
              </w:rPr>
              <w:t>– svibanj 2011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ALJAN TROŠKOVNIK AKTIVNOSTI</w:t>
            </w:r>
          </w:p>
        </w:tc>
        <w:tc>
          <w:tcPr>
            <w:tcW w:w="1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realizaciju predviđenih ciljeva trebalo bi u školi osigurati nabavu: papira za plakate, flomastera i drugog crtaćeg materijala ….. cca 200 kuna te poklone za Svetog Nikolu (mandarine, bombone) cca 150 kn </w:t>
            </w:r>
          </w:p>
        </w:tc>
      </w:tr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ČIN VREDNOVANJA I NAČIN KORIŠTENJA REZULTATA VREDNOVANJA </w:t>
            </w:r>
          </w:p>
        </w:tc>
        <w:tc>
          <w:tcPr>
            <w:tcW w:w="1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zultati predviđenih aktivnosti prezentirati će se izradom plakata, likovnih i literarnih radova  o provedenim aktivnostima te organizacijom prigodnih izložbi.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n izradile: Sanja Kovač, Štefanija Kurunić i Jasmina Pataft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1:00Z</dcterms:created>
  <dc:creator>FACTORY</dc:creator>
  <dc:description/>
  <cp:keywords/>
  <dc:language>en-US</dc:language>
  <cp:lastModifiedBy>Dražen</cp:lastModifiedBy>
  <cp:lastPrinted>2010-07-08T11:23:00Z</cp:lastPrinted>
  <dcterms:modified xsi:type="dcterms:W3CDTF">2010-09-20T14:03:00Z</dcterms:modified>
  <cp:revision>4</cp:revision>
  <dc:subject/>
  <dc:title>PLAN I PROGRAM PROJEKTNE NASTAVE za školsku godinu 2009</dc:title>
</cp:coreProperties>
</file>