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jemački jezik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8 razred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is Novak Tur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vijanje sposobnosti i talenta svake osobe sukladno njezinoj prirod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razvijanje jezičnih vještina kao što su slušanje govorenje prepričavanje slijeda događaja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18"/>
                <w:szCs w:val="18"/>
              </w:rPr>
              <w:t>prezentacija individualnog rada…); čitanje (razumijevanje tekstova)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pisanje (pisanje sažetka, kratki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sastava prema modelu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18"/>
                <w:szCs w:val="18"/>
              </w:rPr>
              <w:t>kreativno pisanje)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icanje humanističkih vrijednosti (prijateljstvo, suradnja, tolerancija, ljubav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promicanje osjećaja za lijepo i za duhovnu dimenziju postojanja uz teme vezane za svijet mašte i svakodnevice, svijet znanosti i umjetnosti, blagd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vijanje sposobnosti i talenta svake osobe sukladno njezinoj prirod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vijanje ekološke svij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istraživački projekti, </w:t>
            </w:r>
            <w:r>
              <w:rPr/>
              <w:t xml:space="preserve"> prikupljanje informacija iz različitih izvora, izrada plakata</w:t>
            </w:r>
            <w:r>
              <w:rPr>
                <w:sz w:val="24"/>
                <w:szCs w:val="24"/>
              </w:rPr>
              <w:t>, gledanje filmova, izrada prezentaci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ANPUT U DVA TJEDNA 90 MIN,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orkom i četvrtko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stovi primjereni sposobnostima učenika, te zadaci sa natjecan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njemačkog jezika - školsko.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punsk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jemački jezik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5. razred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is Novak Tur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RUŽITI UČENICIMA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ostupno savladavati osnovne elemente njemačkog jezika, razvijati sposobnost izražavanja na njemačkom jeziko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navikavanje na  točnost i urednost u rješavanju zadata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poticanje na samostalnost ko  prilikom primjene gramatičkih znanj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PROGRAMOM TE IMAJU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zgovor, crtanje, praktični radovi,  samostalan rad učenika, 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ANPUT U DVA TJEDNA, 45 MIN KROZ CIJELU GODINU OD RUJNA DO LIPNJ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a </w:t>
            </w:r>
            <w:r>
              <w:rPr>
                <w:sz w:val="18"/>
                <w:szCs w:val="18"/>
              </w:rPr>
              <w:t>ponedjeljkom nulti sa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izborn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jemački jezik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5. i 6. razrede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is Novak Tur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romicanje općih vrijed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razvijanje odgovor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razvijanje ekološke svije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razvijanje sposobnosti i talenta svake osobe sukladno njezinoj priro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razvijanje jezičnih vještina kao što su slušanje govorenje prepričavanje slijeda događaja, čitanje (razumijevanje tekstova)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pisanje  prema modelu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ostupno savladavati osnovne elemente njemačkog jezika, razvijati sposobnost izražavanja na njemačkom jezi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avikavanje na  točnost i urednost u rješavanju zadata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poticanje na samostalnost ko  prilikom primjene gramatičkih znanj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ČENICI 5.a, b,c razr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6.a ,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zgovor, crtanje, praktični radovi,  samostalan rad učenika, 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vaki tjedan po dva s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, ocjenjivanje učenika usmeno i pismen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;Century Gothic" w:hAnsi="Calibri;Century Gothic" w:cs="Calibri;Century Gothic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43:00Z</dcterms:created>
  <dc:creator>Zeljko</dc:creator>
  <dc:description/>
  <cp:keywords/>
  <dc:language>en-US</dc:language>
  <cp:lastModifiedBy>Iris</cp:lastModifiedBy>
  <cp:lastPrinted>2010-07-09T00:16:00Z</cp:lastPrinted>
  <dcterms:modified xsi:type="dcterms:W3CDTF">2010-07-08T22:17:00Z</dcterms:modified>
  <cp:revision>5</cp:revision>
  <dc:subject/>
  <dc:title>Osnovna škola   Ivana Gorana Kovačića Sveti Juraj na Bregu</dc:title>
</cp:coreProperties>
</file>