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AN I PROGRAM RADA DODATNOG RADA ZA UČENIKE TREĆIH RAZRED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u školskoj godini 2010. / 2011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947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959"/>
      </w:tblGrid>
      <w:tr>
        <w:trPr>
          <w:trHeight w:val="38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IVNOST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>VESELA MATEMATIKA“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LJEVI AKTIVNOSTI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vajanje matematičkih znanja potrebnih za razumijevanje pojava i zakonitosti u prirodi i društvu, stjecanje šire obrazovne osnove potrebe za lakše razumijevanje i usvajanje drugih sadržaja prirodnih i društvenih znanosti, osposobljavanje za nastavak školovanja i primjenu usvojenog znanja u svakodnevnom životu, svladavanje matematičkog jezika, razvijanje sposobnosti izražavanja općih ideja matematičkim jezikom, razvijanje pojmovnog i apstraktnog mišljenja, te logičkog zaključivanj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JENA AKTIVNOSTI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bljivanje znanja i razvijanje interesa za matematičku znanost.</w:t>
            </w:r>
          </w:p>
        </w:tc>
      </w:tr>
      <w:tr>
        <w:trPr>
          <w:trHeight w:val="3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SITELJ AKTIVNOSTI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ja Kovač, učitelj razredne nastav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ČIN REALIZACIJE AKTIVNOSTI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 grupe realizirat će se kao dodatni rad u školi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REMENIK AKTIVNOSTI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oz cijelu nastavnu godinu od rujna do lipnj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ALJAN TROŠKOVNIK AKTIVNOSTI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trošni materijal tijekom rada – cca 100,00 k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ČIN VREDNOVANJA I NAČIN KORIŠTENJA REZULTATA </w:t>
            </w:r>
          </w:p>
        </w:tc>
        <w:tc>
          <w:tcPr>
            <w:tcW w:w="1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meno praćenje tijekom školske godine, susreti i mala natjecanja među članovima grupe na nivou škol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lan izradila: Sanja Kovač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orient="landscape" w:w="16838" w:h="11906"/>
      <w:pgMar w:left="709" w:right="719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7:49:00Z</dcterms:created>
  <dc:creator>FACTORY</dc:creator>
  <dc:description/>
  <cp:keywords/>
  <dc:language>en-US</dc:language>
  <cp:lastModifiedBy>Dražen</cp:lastModifiedBy>
  <cp:lastPrinted>2010-09-01T19:51:00Z</cp:lastPrinted>
  <dcterms:modified xsi:type="dcterms:W3CDTF">2010-09-01T17:53:00Z</dcterms:modified>
  <cp:revision>4</cp:revision>
  <dc:subject/>
  <dc:title>PLAN I PROGRAM RADA DODATNOG RADA ZA UČENIKE TREĆIH RAZREDA</dc:title>
</cp:coreProperties>
</file>