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VREMENIK PISANIH PROVJERA – PRVO POLUGODIŠTE ŠKOLSKE GODINE 2011./2012. – RAZREDNI ODJEL: 7. a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 U J A N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ra-kratka provje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 I S T O P A D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ORDINATNI SUSTAV U RAVNIN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mjenic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vijet i Hrvatska u osvit modernog doba i Znanost, tehnologija i industrij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ij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ava života na Zemlji - Stanične diob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 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ra-kratka provje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on 1, 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 T U D E N I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mij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anost o tvarima – Vrste tvar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ografija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ća obilježja Europ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užba riječ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PORCIONALNOST I OBRNUTA PROPORCIONALNOST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ologij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životinje - Gljiv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on 3,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ra-kratka provje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mij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arne tvari i kemijski spojevi-Smje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R O S I N A C 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zbena kultur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rumenti,solmizacija,gl.abeced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 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školska zadać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JERONAU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KALOG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Z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JELA I TVAR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ografija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padna i sjeverna Europ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Excel i QBasic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 francuske revolucije do Bečkog kongresa i Nacije u Europi i Hrvatsko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ra-kratka provje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03:00Z</dcterms:created>
  <dc:creator>Kraljic</dc:creator>
  <dc:description/>
  <dc:language>en-US</dc:language>
  <cp:lastModifiedBy>zbornica</cp:lastModifiedBy>
  <dcterms:modified xsi:type="dcterms:W3CDTF">2011-09-29T11:38:00Z</dcterms:modified>
  <cp:revision>25</cp:revision>
  <dc:subject/>
  <dc:title>VREMENIK PISANIH PROVJERA – DRUGO POLUGODIŠTE ŠKOLSKE GODINE 2010</dc:title>
</cp:coreProperties>
</file>