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VREMENIK PISANIH PROVJERA – PRVO POLUGODIŠTE ŠKOLSKE GODINE 2011./2012. – RAZREDNI ODJEL: 5. b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 U J A N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 I S T O P A D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vijest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povijest i uvod u povijest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E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JELINA 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VOPIS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RODNI BROJEV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S T U D E N I 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eografija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š planet Zemlja, Gibanja Zemlj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ŠKOLSKA ZADAĆ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t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 računal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jemač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ine liebe Familie,  Ein Besuch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E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JELINA 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rod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oznavanje prirode, Stanica, Životinjski organizam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vijest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vilizacij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P R O S I N A C  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azbena kultur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ne vrijednost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jemač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e Nachbarn von Familie Weigel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ELJIVOST PRIRODNIH BROJEV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JERONAU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CI BIBILIJSKE POVIJEST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PROMJENJIVE VRSTE RIJEČ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6:02:00Z</dcterms:created>
  <dc:creator>Kraljic</dc:creator>
  <dc:description/>
  <cp:keywords/>
  <dc:language>en-US</dc:language>
  <cp:lastModifiedBy>zbornica</cp:lastModifiedBy>
  <dcterms:modified xsi:type="dcterms:W3CDTF">2011-09-23T16:02:00Z</dcterms:modified>
  <cp:revision>17</cp:revision>
  <dc:subject/>
  <dc:title>VREMENIK PISANIH PROVJERA – DRUGO POLUGODIŠTE ŠKOLSKE GODINE 2010</dc:title>
</cp:coreProperties>
</file>