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6. a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 – 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udalno društvo i Europa nakon seobe narod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ovništvo, gospodarstvo i međunarodne organizaci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č. i prav. znakovi, veliko slovo, povijest jezik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Živa bića, stanište i životni uvjeti; </w:t>
            </w:r>
          </w:p>
          <w:p>
            <w:pPr>
              <w:pStyle w:val="Normal"/>
              <w:jc w:val="center"/>
              <w:rPr/>
            </w:pPr>
            <w:r>
              <w:rPr/>
              <w:t>Biljke, gljive i životinje kontinentalne listopadne šum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: Ja, moja obitelj i prijatelji, Slobodno vrijeme, Naše zdravlje i okoliš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 – 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lomc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on 1.,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školska zadać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Basic i MSword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cija 3.,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 – 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api i Hrvati u ranome serdnjem vijeku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: Ja, moja  obitelj i prijatelji, Slobodno vrijeme, Zemlje engleskog govornog područ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ne vrijednosti,gl.oznak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zi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ist od šuma, onečišćenje i zaštita;</w:t>
            </w:r>
          </w:p>
          <w:p>
            <w:pPr>
              <w:pStyle w:val="Normal"/>
              <w:jc w:val="center"/>
              <w:rPr/>
            </w:pPr>
            <w:r>
              <w:rPr/>
              <w:t>Energija u prirod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oku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KVA – NOVI BOŽJI NAROD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mjenic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ktira – kratka provje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2:00Z</dcterms:created>
  <dc:creator>Kraljic</dc:creator>
  <dc:description/>
  <cp:keywords/>
  <dc:language>en-US</dc:language>
  <cp:lastModifiedBy>zbornica</cp:lastModifiedBy>
  <dcterms:modified xsi:type="dcterms:W3CDTF">2011-09-20T09:59:00Z</dcterms:modified>
  <cp:revision>20</cp:revision>
  <dc:subject/>
  <dc:title>VREMENIK PISANIH PROVJERA – DRUGO POLUGODIŠTE ŠKOLSKE GODINE 2010</dc:title>
</cp:coreProperties>
</file>