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8. b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fska karta i orijentaci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školska zadać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ajski poredak i demokratski procesi između dva rat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adriran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: Čovjek u obiteljskom i društvenom krugu, Zemlje engleskog govornog područja, Mladi i njihovi interes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nove IKT-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etali,metali,so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itelji i potomci – Odgovorno spolno ponašan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Z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TRIČNA STRUJA – 1.DI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in Traumberuf, Was wirst du dann machen?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jenovan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lasovi , tvorba riječi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ća obilježja Hrvatsk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ti-Živčani sustav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itarni režimi i Hrvatska u Prvoj Jugoslavij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o - scenska djel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Z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TRIČNA STRUJA – 2.DI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: Zemlje engleskog govornog područja, Mladi i njihovi interesi, Svijet oko n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gljik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VARAN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lagolski prilozi, istovremenost/prijevremenost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e Sprachreise nach England Gehts du mit der Mode?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4:00Z</dcterms:created>
  <dc:creator>Kraljic</dc:creator>
  <dc:description/>
  <cp:keywords/>
  <dc:language>en-US</dc:language>
  <cp:lastModifiedBy>zbornica</cp:lastModifiedBy>
  <dcterms:modified xsi:type="dcterms:W3CDTF">2011-09-23T16:07:00Z</dcterms:modified>
  <cp:revision>25</cp:revision>
  <dc:subject/>
  <dc:title>VREMENIK PISANIH PROVJERA – DRUGO POLUGODIŠTE ŠKOLSKE GODINE 2010</dc:title>
</cp:coreProperties>
</file>