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OKVIRNI VREMENIK PISANIH PROVJERA ZNANJA U PRVOM POLUGODIŠTU  </w:t>
      </w:r>
    </w:p>
    <w:p>
      <w:pPr>
        <w:pStyle w:val="Normal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školska godina 2011./2012.</w:t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 ODJEL:  </w:t>
      </w:r>
      <w:r>
        <w:rPr>
          <w:b/>
          <w:bCs/>
          <w:color w:val="0F243E"/>
          <w:sz w:val="28"/>
          <w:szCs w:val="28"/>
          <w:u w:val="single"/>
        </w:rPr>
        <w:t>1.b</w:t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  <w:u w:val="single"/>
        </w:rPr>
      </w:pPr>
      <w:r>
        <w:rPr>
          <w:rFonts w:cs="Times New Roman"/>
          <w:b/>
          <w:bCs/>
          <w:color w:val="0F243E"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>ŽELJKA KUTNJAK</w:t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  <w:u w:val="single"/>
        </w:rPr>
      </w:pPr>
      <w:r>
        <w:rPr>
          <w:rFonts w:cs="Times New Roman"/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 sam učenik/učeni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vot i rad u škol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ja škola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se mijenja – jesenske promjene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JEMAČ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11. – 31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zik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osi među predmetima, geometrijski likovi, crte, točk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alazimo se u prostor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m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ašanje pješaka u prometu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 od kuće do škole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JEMAČ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zično izražavanj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evi do 5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anovi obitel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vot u obitel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govorno ponašanje u domu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JEMAČ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2:00Z</dcterms:created>
  <dc:creator>Dražen</dc:creator>
  <dc:description/>
  <cp:keywords/>
  <dc:language>en-US</dc:language>
  <cp:lastModifiedBy>Dražen</cp:lastModifiedBy>
  <cp:lastPrinted>2011-09-14T16:59:00Z</cp:lastPrinted>
  <dcterms:modified xsi:type="dcterms:W3CDTF">2011-09-21T12:02:00Z</dcterms:modified>
  <cp:revision>2</cp:revision>
  <dc:subject/>
  <dc:title>OKVIRNI VREMENIK PISANIH PROVJERA ZNANJA U PRVOM POLUGODIŠTU  </dc:title>
</cp:coreProperties>
</file>