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>U PRVOM POLUGODIŠTU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RAZREDNI ODJEL: </w:t>
      </w:r>
      <w:r>
        <w:rPr>
          <w:b/>
          <w:bCs/>
          <w:color w:val="0F243E"/>
          <w:sz w:val="28"/>
          <w:szCs w:val="28"/>
          <w:u w:val="single"/>
        </w:rPr>
        <w:t>4. a</w:t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 xml:space="preserve">VERA MOHARIĆ </w:t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evi do miliju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 - uvjeti život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GLESKI JEZIK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 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ktira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za zbrajanja i oduzimanj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zbrajanje i oduzimanje brojevi do milijun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-život biljke i životinja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ivotne zajednice šuma, travnjaka, mora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jelina 1 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JEMAČKI JEZIK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kcija 1 i 2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 - pravi kut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t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ne posebnosti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GLESKI JEZIK 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jelina 2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JEMAČKI JEZIK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jiževnost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o množenje višeznamenkasti brojevi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ovjek - moje tijel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GLESKI JEZIK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JEMAČKI JEZIK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kcija 3 i 4 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4:00Z</dcterms:created>
  <dc:creator>Dražen</dc:creator>
  <dc:description/>
  <cp:keywords/>
  <dc:language>en-US</dc:language>
  <cp:lastModifiedBy>Dražen</cp:lastModifiedBy>
  <cp:lastPrinted>2011-09-15T09:06:00Z</cp:lastPrinted>
  <dcterms:modified xsi:type="dcterms:W3CDTF">2011-09-21T12:44:00Z</dcterms:modified>
  <cp:revision>2</cp:revision>
  <dc:subject/>
  <dc:title>OKVIRNI VREMENIK PISANIH PROVJERA ZNANJA U PRVOM POLUGODIŠTU  </dc:title>
</cp:coreProperties>
</file>