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NewRomanPS-BoldMT;Times New Roman"/>
          <w:b/>
          <w:bCs/>
          <w:color w:val="0F243E"/>
          <w:sz w:val="28"/>
          <w:szCs w:val="28"/>
        </w:rPr>
        <w:t xml:space="preserve">OKVIRNI VREMENIK PISANIH PROVJERA ZNANJA </w:t>
      </w:r>
      <w:r>
        <w:rPr>
          <w:b/>
          <w:color w:val="0F243E"/>
          <w:sz w:val="28"/>
          <w:szCs w:val="28"/>
        </w:rPr>
        <w:t xml:space="preserve">U PRVOM POLUGODIŠTU  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F243E"/>
          <w:sz w:val="28"/>
          <w:szCs w:val="28"/>
        </w:rPr>
        <w:t>školska godina 2011./2012.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 ODJEL:  </w:t>
      </w:r>
      <w:r>
        <w:rPr>
          <w:b/>
          <w:bCs/>
          <w:color w:val="0F243E"/>
          <w:sz w:val="28"/>
          <w:szCs w:val="28"/>
          <w:u w:val="single"/>
        </w:rPr>
        <w:t>3.c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K: </w:t>
      </w:r>
      <w:r>
        <w:rPr>
          <w:b/>
          <w:bCs/>
          <w:color w:val="0F243E"/>
          <w:sz w:val="28"/>
          <w:szCs w:val="28"/>
          <w:u w:val="single"/>
        </w:rPr>
        <w:t>SANJA BACINGER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RUJA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9. – 9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9. – 16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9. – 23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9. – 30. 9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LISTOPAD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0. – 7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10. – 14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10. – 21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0. – 28. 10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0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Ispit znanja: Brojevi do 1000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nalazimo se u prostoru  i na zemljovidu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s 1 i 2 – 18.10.2011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STUDENI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11. – 4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11. – 11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11. – 18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11. – 25. 11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11. – 31. 11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anjenice i uvećanice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ispit znanja: Zbrajanje i oduzimanje troznamenkastih i jednoznamenkastih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jev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j zavičaj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PROSINAC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– 2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12. – 9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12. – 16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12. – 23. 12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liko slov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enice i glagoli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ispit znanja: Pisano zbrajanje i oduzimanje brojeva do 1000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t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s 3 i 4 - 13.12.2011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1:00Z</dcterms:created>
  <dc:creator>Dražen</dc:creator>
  <dc:description/>
  <cp:keywords/>
  <dc:language>en-US</dc:language>
  <cp:lastModifiedBy>Dražen</cp:lastModifiedBy>
  <dcterms:modified xsi:type="dcterms:W3CDTF">2011-09-21T12:41:00Z</dcterms:modified>
  <cp:revision>2</cp:revision>
  <dc:subject/>
  <dc:title/>
</cp:coreProperties>
</file>