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4.b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JELENA DOKLEJA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evi do miliju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 - uvjeti život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ti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za zbrajanja i oduzimanj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zbrajanje i oduzimanje brojevi do milijun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-život biljke i životinja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votne zajednice šuma, travnjaka, mo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cije 1 i 2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eline 1 i 2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 - pravi 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ne posebnosti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eline 3 i 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 višeznamenkasti brojevi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ovjek – moje tijel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cije 3 i 4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JEZIK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6:00Z</dcterms:created>
  <dc:creator>Dražen</dc:creator>
  <dc:description/>
  <cp:keywords/>
  <dc:language>en-US</dc:language>
  <cp:lastModifiedBy>Dražen</cp:lastModifiedBy>
  <dcterms:modified xsi:type="dcterms:W3CDTF">2011-09-21T12:46:00Z</dcterms:modified>
  <cp:revision>2</cp:revision>
  <dc:subject/>
  <dc:title/>
</cp:coreProperties>
</file>