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7. b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ORDINATNI SUSTAV U RAVNIN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jenic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ijet i Hrvatska u osvit modernog doba i Znanost i tehnologija i industri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va života na Zemlji - Stanične diob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nost o tvarima – Vrste tvar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1,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ća obilježja Europ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užba riječ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životinje - Glji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ski spojevi, smjese, otop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RCIONALNOST I OBRNUTA PROPORCIONALNOS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i,solmizacija,gl.abeced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JELA I TVAR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KALOG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dna i sjeverna Europ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Basic i MSExcel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francuske revolucije do Bečkog kongresa i Nacije u Europi i Hrvatsko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školska zadać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3,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3:00Z</dcterms:created>
  <dc:creator>Kraljic</dc:creator>
  <dc:description/>
  <cp:keywords/>
  <dc:language>en-US</dc:language>
  <cp:lastModifiedBy>zbornica</cp:lastModifiedBy>
  <dcterms:modified xsi:type="dcterms:W3CDTF">2011-09-27T10:14:00Z</dcterms:modified>
  <cp:revision>21</cp:revision>
  <dc:subject/>
  <dc:title>VREMENIK PISANIH PROVJERA – DRUGO POLUGODIŠTE ŠKOLSKE GODINE 2010</dc:title>
</cp:coreProperties>
</file>