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NewRomanPS-BoldMT;Times New Roman"/>
          <w:b/>
          <w:bCs/>
          <w:color w:val="0F243E"/>
          <w:sz w:val="28"/>
          <w:szCs w:val="28"/>
        </w:rPr>
        <w:t xml:space="preserve">OKVIRNI VREMENIK PISANIH PROVJERA ZNANJA </w:t>
      </w:r>
      <w:r>
        <w:rPr>
          <w:b/>
          <w:color w:val="0F243E"/>
          <w:sz w:val="28"/>
          <w:szCs w:val="28"/>
        </w:rPr>
        <w:t xml:space="preserve">U PRVOM POLUGODIŠTU  </w:t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F243E"/>
          <w:sz w:val="28"/>
          <w:szCs w:val="28"/>
        </w:rPr>
        <w:t>školska godina 2011./2012.</w:t>
      </w:r>
    </w:p>
    <w:p>
      <w:pPr>
        <w:pStyle w:val="Normal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 xml:space="preserve">RAZREDNI ODJEL:  </w:t>
      </w:r>
      <w:r>
        <w:rPr>
          <w:b/>
          <w:bCs/>
          <w:color w:val="0F243E"/>
          <w:sz w:val="28"/>
          <w:szCs w:val="28"/>
          <w:u w:val="single"/>
        </w:rPr>
        <w:t>4.c</w:t>
      </w:r>
    </w:p>
    <w:p>
      <w:pPr>
        <w:pStyle w:val="Normal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K: </w:t>
      </w:r>
      <w:r>
        <w:rPr>
          <w:b/>
          <w:bCs/>
          <w:color w:val="0F243E"/>
          <w:sz w:val="28"/>
          <w:szCs w:val="28"/>
          <w:u w:val="single"/>
        </w:rPr>
        <w:t>MIRNA VAJDA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  <w:u w:val="single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RUJAN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9. – 9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9. – 16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9. – 23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 9. – 30. 9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pit predznanj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čno izražavanje 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k 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pit predznanj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jevi do milijun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pit predznanj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a  - uvjeti život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pit predznanj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E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LISTOPAD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10. – 7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. 10. – 14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10. – 21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10. – 28. 10.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0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čno izražavanje 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ktira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za zbrajanja i oduzimanj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sano zbrajanje i oduzimanje brojevi do milijun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a - život biljke i životinja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ivotne zajednice šuma, travnjaka, mora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kcije 1 i 2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ES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jeline 1 i 2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STUDENI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11. – 4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11. – 11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11. – 18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11. – 25. 11.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 11. – 31. 11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k 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k 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čno izražavanje 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t - pravi kut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t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sano množenje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ne posebnosti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ES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jeline 3 i 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PROSINAC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12. – 2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12. – 9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12. – 16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12. – 23. 12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čno izražavanje 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njiževnost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sano množenj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sano množenje višeznamenkasti brojevi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ovjek – moje tijel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pit znanj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kcije 3 i 4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NGLESKI JEZIK 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9:00Z</dcterms:created>
  <dc:creator>Dražen</dc:creator>
  <dc:description/>
  <cp:keywords/>
  <dc:language>en-US</dc:language>
  <cp:lastModifiedBy>Dražen</cp:lastModifiedBy>
  <dcterms:modified xsi:type="dcterms:W3CDTF">2011-09-21T12:49:00Z</dcterms:modified>
  <cp:revision>2</cp:revision>
  <dc:subject/>
  <dc:title>OKVIRNI VREMENIK PISANIH PROVJERA ZNANJA U PRVOM POLUGODIŠTU  </dc:title>
</cp:coreProperties>
</file>