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REMENIK PISANIH PROVJERA – PRVO POLUGODIŠTE ŠKOLSKE GODINE 2011./2012. – RAZREDNI ODJEL: 5. c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školska zadaća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vod i prapovijest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 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avopisna vježba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NI BROJEV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ine liebe Familie,  Ein Besuch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š planet Zemlja, Gibanja Zeml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 računal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 i prirodne znanosti-Krv i krvotok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epromjenjive vrste riječi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 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izaci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ne vrijednost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 Nachbarn von Familie Weigel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rste riječi, veliko početno slovo; ije/je, č i ć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LJIVOST PRIRODNIH BROJEV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CI BIBILIJSKE POVIJEST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2:00Z</dcterms:created>
  <dc:creator>Kraljic</dc:creator>
  <dc:description/>
  <cp:keywords/>
  <dc:language>en-US</dc:language>
  <cp:lastModifiedBy>zbornica</cp:lastModifiedBy>
  <dcterms:modified xsi:type="dcterms:W3CDTF">2011-09-23T16:03:00Z</dcterms:modified>
  <cp:revision>16</cp:revision>
  <dc:subject/>
  <dc:title>VREMENIK PISANIH PROVJERA – DRUGO POLUGODIŠTE ŠKOLSKE GODINE 2010</dc:title>
</cp:coreProperties>
</file>