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color w:val="0000FF"/>
        </w:rPr>
        <w:t>VREMENIK PISANIH PROVJERA – PRVO POLUGODIŠTE ŠKOLSKE GODINE 2011./2012. – RAZREDNI ODJEL: 5. a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 U J A N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icijalni ispit znanj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vopisni diktat (kratka provjer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 I S T O P A D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vijest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povijest i uvod u povijest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liko početno slovo(izborni diktat)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E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1: Ja, moja obitelj i prijatelji, Što učimo u škol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RODNI BROJEV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S T U D E N I 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jemač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enteuer Ferien, Freunde fůr immer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eografija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š planet Zemlja, Gibanja Zemlj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t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 računal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školska zadać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rod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oznavanje prirode, Stanica, Životinjski organizam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vijest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vilizacije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rvatski jezik 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lozi i prijedlozi (kratka provjera)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96"/>
        <w:gridCol w:w="6869"/>
      </w:tblGrid>
      <w:tr>
        <w:trPr/>
        <w:tc>
          <w:tcPr>
            <w:tcW w:w="10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P R O S I N A C  </w:t>
            </w:r>
          </w:p>
        </w:tc>
      </w:tr>
      <w:tr>
        <w:trPr/>
        <w:tc>
          <w:tcPr>
            <w:tcW w:w="1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DATUM</w:t>
            </w:r>
          </w:p>
        </w:tc>
        <w:tc>
          <w:tcPr>
            <w:tcW w:w="29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NASTAVNI PREDMET</w:t>
            </w:r>
          </w:p>
        </w:tc>
        <w:tc>
          <w:tcPr>
            <w:tcW w:w="68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SADRŽAJ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lazbena kultur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ne vrijednost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jemač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u Hause und unterwegs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LE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 2: Ja, moja obitelj i prijatelj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MATIKA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JELJIVOST PRIRODNIH BROJEV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JERONAU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CI BIBLIJSKE POVIJEST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1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vatski jezik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promjenjive vrste riječi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3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4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5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6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7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8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2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0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  <w:t>31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5:49:00Z</dcterms:created>
  <dc:creator>Kraljic</dc:creator>
  <dc:description/>
  <cp:keywords/>
  <dc:language>en-US</dc:language>
  <cp:lastModifiedBy>zbornica</cp:lastModifiedBy>
  <dcterms:modified xsi:type="dcterms:W3CDTF">2011-09-23T16:00:00Z</dcterms:modified>
  <cp:revision>20</cp:revision>
  <dc:subject/>
  <dc:title>VREMENIK PISANIH PROVJERA – DRUGO POLUGODIŠTE ŠKOLSKE GODINE 2010</dc:title>
</cp:coreProperties>
</file>